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луктуационная стадия высокотемпературного блистеринга и ее стохастическое моделирование.</w:t>
      </w:r>
    </w:p>
    <w:p>
      <w:pPr>
        <w:pStyle w:val="Style14"/>
        <w:rPr/>
      </w:pPr>
      <w:r>
        <w:rPr>
          <w:u w:val="single"/>
        </w:rPr>
        <w:t>А.Л. Бондарева</w:t>
      </w:r>
      <w:r>
        <w:rPr/>
        <w:t>, Г.И. Змиевская</w:t>
      </w:r>
    </w:p>
    <w:p>
      <w:pPr>
        <w:pStyle w:val="Style13"/>
        <w:ind w:left="2127" w:hanging="284"/>
        <w:rPr>
          <w:lang w:val="en-US"/>
        </w:rPr>
      </w:pPr>
      <w:r>
        <w:rPr/>
        <w:t>Институт прикладной математики им. М.В. Келдыша РАН</w:t>
      </w:r>
      <w:r>
        <w:rPr>
          <w:lang w:val="en-US"/>
        </w:rPr>
        <w:t>,</w:t>
        <w:br/>
        <w:t xml:space="preserve">e-mail: </w:t>
      </w:r>
      <w:hyperlink r:id="rId2">
        <w:r>
          <w:rPr>
            <w:rStyle w:val="InternetLink"/>
          </w:rPr>
          <w:t>zmi@keldysh.ru</w:t>
        </w:r>
      </w:hyperlink>
    </w:p>
    <w:p>
      <w:pPr>
        <w:pStyle w:val="2"/>
        <w:rPr/>
      </w:pPr>
      <w:r>
        <w:rPr/>
        <w:t xml:space="preserve">Сложные технологические процессы, реализующиеся в устройствах, в которых плазма граничит с различными поверхностями, требуют понимания физических процессов и возможность предсказать их последствия. В настоящей работе моделируется флуктуационная стадия высокотемпературного блистеринга, длительность которой </w:t>
      </w:r>
      <w:r>
        <w:rPr>
          <w:rFonts w:eastAsia="Symbol" w:cs="Symbol" w:ascii="Symbol" w:hAnsi="Symbol"/>
        </w:rPr>
        <w:t></w:t>
      </w:r>
      <w:r>
        <w:rPr/>
        <w:t>10</w:t>
      </w:r>
      <w:r>
        <w:rPr>
          <w:vertAlign w:val="superscript"/>
        </w:rPr>
        <w:t>-4</w:t>
      </w:r>
      <w:r>
        <w:rPr/>
        <w:t xml:space="preserve"> сек. Теоретическое исследование блистеринга на данной стадии позволяет оценить перспективу деградации приповерхностного слоя образца, помещенного в плазму, изменения прочностных свойств материала, ``запыленность'' плазмы вблизи поверхности. Расчеты взаимодействия гелия с никелем дают возможность проанализировать характерные особенности образования и миграции блистеров. Выбор системы He-Ni может быть также обоснован тем, что в современных разработках предлагается использовать для первой стенки термоядерного реактора сталь с большим содержанием Ni.</w:t>
      </w:r>
    </w:p>
    <w:p>
      <w:pPr>
        <w:pStyle w:val="2"/>
        <w:rPr/>
      </w:pPr>
      <w:r>
        <w:rPr/>
        <w:t xml:space="preserve">Процесс блистеринга рассматривается как фазовый переход 1-ого рода на его флуктуационной стадии, блистеры, имеющие на данной стадии размеры </w:t>
      </w:r>
      <w:r>
        <w:rPr>
          <w:rFonts w:eastAsia="Symbol" w:cs="Symbol" w:ascii="Symbol" w:hAnsi="Symbol"/>
        </w:rPr>
        <w:t></w:t>
      </w:r>
      <w:r>
        <w:rPr/>
        <w:t>10 A полагаются броуновскими частицами сферической формы с переменной массой. Рассматривается перемещение пузырьков по кристаллической решетке вследствии их взаимодействия между собой, с облучаемой поверхностью и решеткой. Кроме того, при моделировании учитываются гетерогенная конденсация на поверхности пузырька, разности химических потенциалов фаз, поверхностное натяжение на границе металл-пузырек, упругая сила реакции решетки, не равнозначность положения центра масс блистера в узлах и междоузлиях, разрыва связей в решетке при росте блистера, а также возможность слияния блистеров, их выхода на поверхность и гибели на ней. Полученные в результате использования модели Броуновской частицы кинетические уравнения являются интегро-дифференциальными уравнениями в частных производных и сложны для решения. Поэтому кинетические уравнения заменяются их стохастическими аналогами. Используя различие характерных времен для роста пузырька (</w:t>
      </w:r>
      <w:r>
        <w:rPr>
          <w:rFonts w:eastAsia="Symbol" w:cs="Symbol" w:ascii="Symbol" w:hAnsi="Symbol"/>
        </w:rPr>
        <w:t></w:t>
      </w:r>
      <w:r>
        <w:rPr/>
        <w:t>10</w:t>
      </w:r>
      <w:r>
        <w:rPr>
          <w:vertAlign w:val="superscript"/>
        </w:rPr>
        <w:t>-9</w:t>
      </w:r>
      <w:r>
        <w:rPr/>
        <w:t xml:space="preserve"> сек) и его перемещения по решетке </w:t>
      </w:r>
      <w:r>
        <w:rPr>
          <w:lang w:val="en-US"/>
        </w:rPr>
        <w:br/>
      </w:r>
      <w:r>
        <w:rPr/>
        <w:t>(</w:t>
      </w:r>
      <w:r>
        <w:rPr>
          <w:rFonts w:eastAsia="Symbol" w:cs="Symbol" w:ascii="Symbol" w:hAnsi="Symbol"/>
        </w:rPr>
        <w:t></w:t>
      </w:r>
      <w:r>
        <w:rPr/>
        <w:t>10</w:t>
      </w:r>
      <w:r>
        <w:rPr>
          <w:vertAlign w:val="superscript"/>
        </w:rPr>
        <w:t>-8</w:t>
      </w:r>
      <w:r>
        <w:rPr/>
        <w:t xml:space="preserve"> сек), применяется схема расщепления по физическим процессам. После расщепления по физическим процессам и координатам с помощью модифицированного авторами метода Артемьева решения стохастических дифференциальных уравнений /СДУ/ решается система из четырех взаимосвязанных СДУ с функционал-коэффициентами. </w:t>
      </w:r>
    </w:p>
    <w:p>
      <w:pPr>
        <w:pStyle w:val="2"/>
        <w:rPr/>
      </w:pPr>
      <w:r>
        <w:rPr/>
        <w:t xml:space="preserve">В результате численных экспериментов выявлены следующие закономерности: блистеры радиусом &lt; 5A движутся по направлению к облучаемой поверхности; блистеры радиусом &gt;5A практически не мигрируют по кристаллической решетке; наблюдается слоистая структура приповерхностного слоя; наибольшая пористость и наибольшие напряжения наблюдаются на глубинах </w:t>
      </w:r>
      <w:r>
        <w:rPr>
          <w:rFonts w:eastAsia="Symbol" w:cs="Symbol" w:ascii="Symbol" w:hAnsi="Symbol"/>
        </w:rPr>
        <w:t></w:t>
      </w:r>
      <w:r>
        <w:rPr/>
        <w:t xml:space="preserve">0.85 и </w:t>
      </w:r>
      <w:r>
        <w:rPr>
          <w:rFonts w:eastAsia="Symbol" w:cs="Symbol" w:ascii="Symbol" w:hAnsi="Symbol"/>
        </w:rPr>
        <w:t></w:t>
      </w:r>
      <w:r>
        <w:rPr/>
        <w:t xml:space="preserve">0.35 средней глубины проекционного пробега He в Ni; после достижения блистерами радиуса </w:t>
      </w:r>
      <w:r>
        <w:rPr>
          <w:rFonts w:eastAsia="Symbol" w:cs="Symbol" w:ascii="Symbol" w:hAnsi="Symbol"/>
        </w:rPr>
        <w:t></w:t>
      </w:r>
      <w:r>
        <w:rPr/>
        <w:t xml:space="preserve"> 12 A их рост замедляется, вследствии разрывов связей кристаллической решетки.</w:t>
      </w:r>
    </w:p>
    <w:p>
      <w:pPr>
        <w:pStyle w:val="2"/>
        <w:rPr/>
      </w:pPr>
      <w:r>
        <w:rPr/>
        <w:t>Работа частично поддержана грантом РФФИ 02-01-01004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mi@keldysh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9:05:00Z</dcterms:created>
  <dc:creator/>
  <dc:description/>
  <dc:language>en-US</dc:language>
  <cp:lastModifiedBy>sato</cp:lastModifiedBy>
  <dcterms:modified xsi:type="dcterms:W3CDTF">2003-02-07T09:27:00Z</dcterms:modified>
  <cp:revision>2</cp:revision>
  <dc:subject/>
  <dc:title>ФЛУКТУАЦИОННАЯ СТАДИЯ ВЫСОКОТЕМПЕРАТУРНОГО БЛИСТЕРИНГА И ЕЕ СТОХАСТИЧЕСКОЕ МОДЕЛИРОВАНИЕ</dc:title>
</cp:coreProperties>
</file>