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ПРИЧИНЕ ПОВЫШЕНИЯ ЗАРЯДНОСТИ ИОНОВ ПРИ НАЛОЖЕНИИ ПРОДОЛЬНОГО МАГНИТНОГО ПОЛЯ НА ВАКУУМНО-ДУГОВОЙ РАЗРЯД</w:t>
      </w:r>
    </w:p>
    <w:p>
      <w:pPr>
        <w:pStyle w:val="Style13"/>
        <w:rPr/>
      </w:pPr>
      <w:r>
        <w:rPr/>
        <w:t>И.А.</w:t>
      </w:r>
      <w:r>
        <w:rPr>
          <w:lang w:val="en-US"/>
        </w:rPr>
        <w:t xml:space="preserve"> </w:t>
      </w:r>
      <w:r>
        <w:rPr/>
        <w:t>Кринберг</w:t>
      </w:r>
    </w:p>
    <w:p>
      <w:pPr>
        <w:pStyle w:val="Style12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ИГУ, Иркутск, Россия, </w:t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  <w:lang w:val="en-US"/>
          </w:rPr>
          <w:t>krinberg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lang w:val="en-US"/>
          </w:rPr>
          <w:t>physdep.isu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Как показывают измерения [1], наложение на вакуумно-дуговой разряд внешнего магнитного поля </w:t>
      </w:r>
      <w:r>
        <w:rPr>
          <w:i/>
          <w:lang w:val="en-US"/>
        </w:rPr>
        <w:t>B</w:t>
      </w:r>
      <w:r>
        <w:rPr>
          <w:lang w:val="en-US"/>
        </w:rPr>
        <w:t xml:space="preserve">=0,1-1 </w:t>
      </w:r>
      <w:r>
        <w:rPr/>
        <w:t xml:space="preserve">Тл, направленного вдоль оси разрядного промежутка, приводит к увеличению среднего заряда ионов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в 1,5-2,5 раза даже при сравнительно малой силе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200-800А. В [1] и цитируемых там работах предполагается, что магнитное поле обеспечивает большее время нахождения ионов в области интенсивной ионизации </w:t>
      </w:r>
      <w:r>
        <w:rPr>
          <w:i/>
        </w:rPr>
        <w:t>вблизи катодного пятна</w:t>
      </w:r>
      <w:r>
        <w:rPr/>
        <w:t xml:space="preserve"> и вызывает повышение электронной температуры в этой области на 1-2 эВ.</w:t>
      </w:r>
    </w:p>
    <w:p>
      <w:pPr>
        <w:pStyle w:val="2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506855</wp:posOffset>
                </wp:positionV>
                <wp:extent cx="3291840" cy="27965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796480"/>
                          <a:chOff x="0" y="0"/>
                          <a:chExt cx="3291840" cy="279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91840" cy="27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0080" y="1327680"/>
                            <a:ext cx="361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531000"/>
                            <a:ext cx="361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18.65pt;width:259.2pt;height:220.2pt" coordorigin="28,2373" coordsize="5184,4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2373;width:5183;height:440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37;top:4464;width:56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52;top:3209;width:56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 настоящей работе рассматривается иной механизм. Так как в основании плазменной струи (вблизи пятна) концентрация электронов составляет 10</w:t>
      </w:r>
      <w:r>
        <w:rPr>
          <w:vertAlign w:val="superscript"/>
        </w:rPr>
        <w:t>16</w:t>
      </w:r>
      <w:r>
        <w:rPr/>
        <w:t>-</w:t>
      </w:r>
      <w:r>
        <w:rPr>
          <w:lang w:val="en-US"/>
        </w:rPr>
        <w:t>1</w:t>
      </w:r>
      <w:r>
        <w:rPr/>
        <w:t>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-3</w:t>
      </w:r>
      <w:r>
        <w:rPr/>
        <w:t>, то частота кулоновских столкновений существенно превышает ларморову частоту, а проводимость плазмы является изотропной. В этой области имеет место сферическое расширение плазмы в пределах конуса с углом полураствора 30</w:t>
      </w:r>
      <w:r>
        <w:rPr>
          <w:vertAlign w:val="superscript"/>
        </w:rPr>
        <w:t>0</w:t>
      </w:r>
      <w:r>
        <w:rPr/>
        <w:t>-50</w:t>
      </w:r>
      <w:r>
        <w:rPr>
          <w:vertAlign w:val="superscript"/>
        </w:rPr>
        <w:t>0</w:t>
      </w:r>
      <w:r>
        <w:rPr/>
        <w:t xml:space="preserve">. В дальнейшем при уменьшении плотности и частоты столкновений проводимость становится анизотропной, вследствие чего ток протекает преимущественно вдоль магнитного поля, а плазменная струя принимает форму цилиндра. В условиях слабого расширения токонесущая струя будет нагреваться. При усилении магнитного поля переход к продольному течению плазмы начинается ближе к катоду, так что диаметр струи оказывается меньше, а температура электронов - выше. Поэтому </w:t>
      </w:r>
      <w:r>
        <w:rPr>
          <w:i/>
        </w:rPr>
        <w:t>за пределами прикатодной области</w:t>
      </w:r>
      <w:r>
        <w:rPr/>
        <w:t xml:space="preserve"> возрастает скорость ионизации ионов и их зарядность. Модельные расчеты параметров вакуумной дуги с</w:t>
      </w:r>
      <w:r>
        <w:rPr>
          <w:rFonts w:cs="TIMES NEW ROMAN CYR;Times New Roman" w:ascii="TIMES NEW ROMAN CYR;Times New Roman" w:hAnsi="TIMES NEW ROMAN CYR;Times New Roman"/>
        </w:rPr>
        <w:t xml:space="preserve"> катодами из Bi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600A) и </w:t>
      </w:r>
      <w:r>
        <w:rPr>
          <w:rFonts w:cs="TIMES NEW ROMAN CYR;Times New Roman" w:ascii="TIMES NEW ROMAN CYR;Times New Roman" w:hAnsi="TIMES NEW ROMAN CYR;Times New Roman"/>
        </w:rPr>
        <w:t>U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>800A</w:t>
      </w:r>
      <w:r>
        <w:rPr>
          <w:rFonts w:cs="TIMES NEW ROMAN CYR;Times New Roman" w:ascii="TIMES NEW ROMAN CYR;Times New Roman" w:hAnsi="TIMES NEW ROMAN CYR;Times New Roman"/>
        </w:rPr>
        <w:t>)</w:t>
      </w:r>
      <w:r>
        <w:rPr/>
        <w:t xml:space="preserve"> дают значения электронной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 xml:space="preserve">7-20 эВ при </w:t>
      </w:r>
      <w:r>
        <w:rPr>
          <w:i/>
          <w:lang w:val="en-US"/>
        </w:rPr>
        <w:t>B</w:t>
      </w:r>
      <w:r>
        <w:rPr>
          <w:lang w:val="en-US"/>
        </w:rPr>
        <w:t xml:space="preserve">=0,1-0,5 </w:t>
      </w:r>
      <w:r>
        <w:rPr/>
        <w:t>Тл. Вычисленные значения</w:t>
      </w:r>
      <w:r>
        <w:rPr>
          <w:rFonts w:cs="TIMES NEW ROMAN CYR;Times New Roman" w:ascii="TIMES NEW ROMAN CYR;Times New Roman" w:hAnsi="TIMES NEW ROMAN CYR;Times New Roman"/>
        </w:rPr>
        <w:t xml:space="preserve"> среднего заряда </w:t>
      </w:r>
      <w:r>
        <w:rPr>
          <w:i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</w:rPr>
        <w:t xml:space="preserve"> достаточно хорошо согласуются </w:t>
      </w:r>
      <w:r>
        <w:rPr/>
        <w:t>с измерениями [1,2] (рисунок).</w:t>
      </w:r>
    </w:p>
    <w:p>
      <w:pPr>
        <w:pStyle w:val="2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иколаев А.Г., Окс Е.М., Юшков Г.Ю. ЖТФ, 1998, т.68, №5, 39-43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Hollinger R., Galonska M., Heymach F. et al. Proc. XXth ISDEIV, Tours, 2002, 447-450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58:00Z</dcterms:created>
  <dc:creator/>
  <dc:description/>
  <dc:language>en-US</dc:language>
  <cp:lastModifiedBy>sato</cp:lastModifiedBy>
  <dcterms:modified xsi:type="dcterms:W3CDTF">2003-02-07T09:26:00Z</dcterms:modified>
  <cp:revision>2</cp:revision>
  <dc:subject/>
  <dc:title>О ПРИЧИНЕ ПОВЫШЕНИЯ ЗАРЯДНОСТИ ИОНОВ ПРИ НАЛОЖЕНИИ ПРОДОЛЬНОГО МАГНИТНОГО ПОЛЯ НА ВАКУУМНО-ДУГОВОЙ РАЗРЯД</dc:title>
</cp:coreProperties>
</file>