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волюция температуры плазмы токамака в присутствии запертой моды</w:t>
      </w:r>
    </w:p>
    <w:p>
      <w:pPr>
        <w:pStyle w:val="Style14"/>
        <w:rPr/>
      </w:pPr>
      <w:r>
        <w:rPr/>
        <w:t>Сперанский Н.Н.</w:t>
      </w:r>
    </w:p>
    <w:p>
      <w:pPr>
        <w:pStyle w:val="Style13"/>
        <w:ind w:left="0" w:hanging="0"/>
        <w:jc w:val="center"/>
        <w:rPr/>
      </w:pPr>
      <w:r>
        <w:rPr/>
        <w:t>ГНЦ РФ ТРИНИТИ, Троицк, Россия</w:t>
      </w:r>
    </w:p>
    <w:p>
      <w:pPr>
        <w:pStyle w:val="2"/>
        <w:rPr/>
      </w:pPr>
      <w:r>
        <w:rPr/>
        <w:t>Численно моделируется случай, когда вращение плазмы прекратилось, и на равновесную плазму накладывается стационарное внешнее винтовое возмущение 2/1. Оно возбуждает в плазме тороидально зацепленные острова с номерами 1/1, 2/1, 4/1, 4/1, так же еще учитывается остров моды 3/2.</w:t>
      </w:r>
    </w:p>
    <w:p>
      <w:pPr>
        <w:pStyle w:val="2"/>
        <w:rPr/>
      </w:pPr>
      <w:r>
        <w:rPr/>
        <w:t>Распределение тепла вычисляется путем решения электронного уравнения теплопроводности с учетом параллельного теплопереноса, в присутствии винтовых возмущений указанной спиральности. Магнитные острова перекрывают периферию плазменного шнура, в то время как у оси шнура сохраняются регулярные магнитные поверхности. Перекрытая островами периферия шнура охлаждается за счет параллельного теплопереноса, при этом у оси шнура охлаждение идет в основном за счет поперечного теплопереноса.</w:t>
      </w:r>
    </w:p>
    <w:p>
      <w:pPr>
        <w:pStyle w:val="2"/>
        <w:rPr/>
      </w:pPr>
      <w:r>
        <w:rPr/>
        <w:t>В результате, в течение двух миллисекунд происходит охлаждение всего плазменного шнура. Происходит перераспределение и общее затухание плазменного тока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2:07:00Z</dcterms:created>
  <dc:creator/>
  <dc:description/>
  <dc:language>en-US</dc:language>
  <cp:lastModifiedBy>sato</cp:lastModifiedBy>
  <dcterms:modified xsi:type="dcterms:W3CDTF">2003-01-03T12:08:00Z</dcterms:modified>
  <cp:revision>1</cp:revision>
  <dc:subject/>
  <dc:title>ЭВОЛЮЦИЯ ТЕМПЕРАТУРЫ ПЛАЗМЫ ТОКАМАКА В ПРИСУТСТВИИ ЗАПЕРТОЙ МОДЫ</dc:title>
</cp:coreProperties>
</file>