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HYSICS of ICRF PLASMA HEATING in MIRROR TRAPS</w:t>
      </w:r>
    </w:p>
    <w:p>
      <w:pPr>
        <w:pStyle w:val="Autors"/>
        <w:rPr/>
      </w:pPr>
      <w:r>
        <w:rPr/>
        <w:t>Vdovin V.L.</w:t>
      </w:r>
    </w:p>
    <w:p>
      <w:pPr>
        <w:pStyle w:val="Organization"/>
        <w:ind w:left="0" w:hanging="0"/>
        <w:jc w:val="center"/>
        <w:rPr>
          <w:lang w:val="en-US"/>
        </w:rPr>
      </w:pPr>
      <w:r>
        <w:rPr>
          <w:lang w:val="en-US"/>
        </w:rPr>
        <w:t>Institute of Nuclear Fusion, RRC “Kurchatov Institute”, Moscow, Russia</w:t>
      </w:r>
    </w:p>
    <w:p>
      <w:pPr>
        <w:pStyle w:val="Normaltextwithindent"/>
        <w:rPr/>
      </w:pPr>
      <w:r>
        <w:rPr/>
        <w:t xml:space="preserve">In lecture we discuss physics of Ion Cyclotron heating of 2D hot dense plasma of large mirror trap machines. This includes: </w:t>
      </w:r>
    </w:p>
    <w:p>
      <w:pPr>
        <w:pStyle w:val="Normaltextwithindent"/>
        <w:numPr>
          <w:ilvl w:val="0"/>
          <w:numId w:val="2"/>
        </w:numPr>
        <w:rPr/>
      </w:pPr>
      <w:r>
        <w:rPr/>
        <w:t>consideration of main heating scenarios as classical magnetic beach scenario at fundamental bulk ions cyclotron frequency, very perspective light and heavy minority ions scenarios, two ion hybrid resonance scenario and scenario at second ion cyclotron harmonic of bulk ions. Excitation of Fast Magnetosonic wave and Kinetic Alfven waves (appearing at mode conversion plasma zones) are taken into account. Analytical consideration clarifies physic and power transferred through resonant magnetic beach zone is evaluated. This analytical approach is followed by examples from 3D STELION ICRF code calculations of e.m. waves and power depositions to ions and electrons. Code’s mirror trap option solves Maxwell-Vlasov - antenna boundary value 2D problem for axial symmetric plasma of mirror traps in conducting chamber with parameters close to the HANBIT machine. Requirements to plasma parameters are considered.</w:t>
      </w:r>
    </w:p>
    <w:p>
      <w:pPr>
        <w:pStyle w:val="Normaltextwithindent"/>
        <w:numPr>
          <w:ilvl w:val="0"/>
          <w:numId w:val="2"/>
        </w:numPr>
        <w:rPr/>
      </w:pPr>
      <w:r>
        <w:rPr/>
        <w:t>We discuss also ICRF antennae concepts for plasma heating in mirrors: types of antennae with optimisation of Fast Waves excitation spectra and maximisation of antenna loading resistance. Two loops antenna concept for AMBAL machine will be given as an example, with making use technological achievements  from  large tokamaks. Axial locations of antennae are also considered.</w:t>
      </w:r>
    </w:p>
    <w:p>
      <w:pPr>
        <w:pStyle w:val="Normaltextwithindent"/>
        <w:numPr>
          <w:ilvl w:val="0"/>
          <w:numId w:val="2"/>
        </w:numPr>
        <w:rPr/>
      </w:pPr>
      <w:r>
        <w:rPr/>
        <w:t>We discuss briefly another ICRF plasma heating applications like isotope separation and ICRF application to space thrust project VASIMR</w:t>
      </w:r>
    </w:p>
    <w:p>
      <w:pPr>
        <w:pStyle w:val="Normaltextwithindent"/>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54"/>
        </w:tabs>
        <w:ind w:left="454" w:hanging="454"/>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b w:val="false"/>
      <w:i w:val="false"/>
      <w:sz w:val="24"/>
    </w:rPr>
  </w:style>
  <w:style w:type="character" w:styleId="WW8Num9z0">
    <w:name w:val="WW8Num9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2:22:00Z</dcterms:created>
  <dc:creator/>
  <dc:description/>
  <dc:language>en-US</dc:language>
  <cp:lastModifiedBy>sato</cp:lastModifiedBy>
  <dcterms:modified xsi:type="dcterms:W3CDTF">2003-02-15T12:27:00Z</dcterms:modified>
  <cp:revision>1</cp:revision>
  <dc:subject/>
  <dc:title>PHYSICS OF ICRF PLASMA HEATING IN MIRROR TRAPS</dc:title>
</cp:coreProperties>
</file>