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ind w:left="851" w:right="850" w:hanging="0"/>
        <w:rPr>
          <w:lang w:val="en-US"/>
        </w:rPr>
      </w:pPr>
      <w:r>
        <w:rPr>
          <w:lang w:val="en-US"/>
        </w:rPr>
        <w:t>LIGHT IMPURITY RADIATION DURING A MAJOR DISRUPTION IN THE DAMAVAND TOKAMAK</w:t>
      </w:r>
    </w:p>
    <w:p>
      <w:pPr>
        <w:pStyle w:val="Autors"/>
        <w:rPr/>
      </w:pPr>
      <w:r>
        <w:rPr/>
        <w:t>N.N. Brevnov, Yu.V. Gott, V.A. Shurygin</w:t>
      </w:r>
    </w:p>
    <w:p>
      <w:pPr>
        <w:pStyle w:val="Organization"/>
        <w:rPr>
          <w:lang w:val="en-US"/>
        </w:rPr>
      </w:pPr>
      <w:r>
        <w:rPr>
          <w:lang w:val="en-US"/>
        </w:rPr>
        <w:t xml:space="preserve">INF, RRC “Kurchatov Institute”, Moscow, Russia, e-mail: </w:t>
      </w:r>
      <w:hyperlink r:id="rId2">
        <w:r>
          <w:rPr>
            <w:rStyle w:val="InternetLink"/>
            <w:lang w:val="en-US"/>
          </w:rPr>
          <w:t>shurygin@nfi.kiae.ru</w:t>
        </w:r>
      </w:hyperlink>
    </w:p>
    <w:p>
      <w:pPr>
        <w:pStyle w:val="Normaltextwithindent"/>
        <w:rPr/>
      </w:pPr>
      <w:r>
        <w:rPr/>
        <w:t xml:space="preserve">Investigations of a major disruption in the DAMAVAND tokamak have shown [1] that the fluxes of accelerated (~1 keV) ions and charge-exchange neutrals are generated in the vicinity of the rational magnetic surfaces q=1 and q=2 with the line emissions of light impurities (C, O) following the thermal quench phase of a disruption. In this paper we present an analysis and modelling of the time behavior of line emission of the low (CIII, CIV, OV) and highly (CV) ionized impurity ions from the core and periphery of the plasma during the thermal quench of a disruption. In particular, during this phase we have observed a decay of the CV emission from the core and a sharp rise of the CV emission from the plasma periphery and a decay of the emission after ~ 50 μs (as in the core). It was followed by the relatively slow rise and oscillations of the CIII, CIV, OV emission signals along all the lines of sight in the plasma. </w:t>
      </w:r>
    </w:p>
    <w:p>
      <w:pPr>
        <w:pStyle w:val="Normaltextwithindent"/>
        <w:rPr/>
      </w:pPr>
      <w:r>
        <w:rPr/>
        <w:t>Modelling of the time evolution of impurity charge-state distributions has shown that the sharp rises of CV, OV and D</w:t>
      </w:r>
      <w:r>
        <w:rPr>
          <w:vertAlign w:val="subscript"/>
        </w:rPr>
        <w:t>β</w:t>
      </w:r>
      <w:r>
        <w:rPr/>
        <w:t xml:space="preserve"> emission signals observed in our experiment (with the spikes on the loop voltage) can be interpreted as a result of a generation of accelerated electrons in the vicinity of the magnetic surfaces q=1 and q=2. The decay of the CV emission from the core, which was started before the thermal quench can be interpreted as charge-exchange recombination of impurity due to influx of fast hydrogen atoms generated in the vicinity of surface q=2. The decay times of the CV emission during the thermal quench was about 100 μs that provides an estimation of effective recombination rates taking into account the excited states of charge-exchange neutrals. The presented conclusions </w:t>
      </w:r>
      <w:r>
        <w:rPr>
          <w:bCs/>
        </w:rPr>
        <w:t>agree qualitatively in many respects with the</w:t>
      </w:r>
      <w:r>
        <w:rPr>
          <w:b/>
        </w:rPr>
        <w:t xml:space="preserve"> </w:t>
      </w:r>
      <w:r>
        <w:rPr/>
        <w:t xml:space="preserve">measurements of time evolution of x-ray spectra during a major disruption [2]. Thus, the peculiarities of line emission of light impurities observed during the thermal quench phase of a major disruption in these experiments can be explained taking into account only the effects of kinetics of impurity charge-state distributions due to known atomic processes which have higher ionization and recombination rates, that is without additional assumptions  about anomalous transport of impurities (injection) from the chamber wall to the plasma column. </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pPr>
      <w:r>
        <w:rPr>
          <w:sz w:val="24"/>
          <w:lang w:val="en-US"/>
        </w:rPr>
        <w:t xml:space="preserve">Amrollahi R., Farshi </w:t>
      </w:r>
      <w:r>
        <w:rPr>
          <w:sz w:val="24"/>
        </w:rPr>
        <w:t>Е</w:t>
      </w:r>
      <w:r>
        <w:rPr>
          <w:sz w:val="24"/>
          <w:lang w:val="en-US"/>
        </w:rPr>
        <w:t>., Brevnov N.N. et al. // Plasma Phys. Rep., 2002, vol. 28, No. 7.</w:t>
      </w:r>
    </w:p>
    <w:p>
      <w:pPr>
        <w:pStyle w:val="2"/>
        <w:numPr>
          <w:ilvl w:val="0"/>
          <w:numId w:val="2"/>
        </w:numPr>
        <w:overflowPunct w:val="true"/>
        <w:autoSpaceDE w:val="true"/>
        <w:textAlignment w:val="auto"/>
        <w:rPr/>
      </w:pPr>
      <w:r>
        <w:rPr>
          <w:szCs w:val="24"/>
          <w:lang w:val="en-US"/>
        </w:rPr>
        <w:t>Shurygin V.A.</w:t>
      </w:r>
      <w:r>
        <w:rPr>
          <w:lang w:val="en-US"/>
        </w:rPr>
        <w:t xml:space="preserve"> // Plasma Phys. Rep, 1996, vol. 12, p. 975.</w:t>
      </w:r>
    </w:p>
    <w:p>
      <w:pPr>
        <w:pStyle w:val="Normaltextwithindent"/>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2">
    <w:name w:val="Стиль2"/>
    <w:basedOn w:val="Normal"/>
    <w:qFormat/>
    <w:pPr>
      <w:overflowPunct w:val="false"/>
      <w:autoSpaceDE w:val="false"/>
      <w:jc w:val="both"/>
      <w:textAlignment w:val="baseline"/>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1">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1"/>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ygin@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0:42:00Z</dcterms:created>
  <dc:creator/>
  <dc:description/>
  <dc:language>en-US</dc:language>
  <cp:lastModifiedBy>sato</cp:lastModifiedBy>
  <dcterms:modified xsi:type="dcterms:W3CDTF">2003-01-25T10:44:00Z</dcterms:modified>
  <cp:revision>1</cp:revision>
  <dc:subject/>
  <dc:title>LIGHT IMPURITY RADIATION DURING A MAJOR DISRUPTION IN THE DAMAVAND TOKAMAK</dc:title>
</cp:coreProperties>
</file>