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>STUDY</w:t>
      </w:r>
      <w:r>
        <w:rPr>
          <w:lang w:val="en-US" w:eastAsia="en-US"/>
        </w:rPr>
        <w:t xml:space="preserve"> OF INTERACTION OF LASER PLASMA WITH THE MAGNETIC FIELD IN EXPERIMENTS AT “MKV-4” FACILITY</w:t>
      </w:r>
    </w:p>
    <w:p>
      <w:pPr>
        <w:pStyle w:val="Autors"/>
        <w:rPr>
          <w:u w:val="single"/>
        </w:rPr>
      </w:pPr>
      <w:r>
        <w:rPr/>
        <w:t xml:space="preserve">Y.D. Bogunenko, </w:t>
      </w:r>
      <w:r>
        <w:rPr>
          <w:u w:val="single"/>
        </w:rPr>
        <w:t>G. A. Bondarenko</w:t>
      </w:r>
      <w:r>
        <w:rPr/>
        <w:t xml:space="preserve">, G.V. Dolgolyova, </w:t>
      </w:r>
      <w:r>
        <w:rPr>
          <w:u w:val="single"/>
        </w:rPr>
        <w:t>V.A. Zhmajlo</w:t>
      </w:r>
      <w:r>
        <w:rPr/>
        <w:t>, A V Kunyn, I.N. Nikitin, V.P. Statsenko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 xml:space="preserve">RFNC-VNIIEF, Sarov, Russian Federation, e-mail: </w:t>
      </w:r>
      <w:hyperlink r:id="rId2">
        <w:r>
          <w:rPr>
            <w:rStyle w:val="InternetLink"/>
            <w:lang w:val="en-US"/>
          </w:rPr>
          <w:t>vaz@vniief.ru</w:t>
        </w:r>
      </w:hyperlink>
    </w:p>
    <w:p>
      <w:pPr>
        <w:pStyle w:val="Normaltextwithindent"/>
        <w:rPr>
          <w:lang w:eastAsia="en-US"/>
        </w:rPr>
      </w:pPr>
      <w:r>
        <w:rPr>
          <w:lang w:eastAsia="en-US"/>
        </w:rPr>
        <w:t>Experiments on studying characteristics of the plasma formed at a laser irradiation of plain targets at its spreading across the magnetic field were carried out in the chamber of “MKV-4” facility [1].</w:t>
      </w:r>
    </w:p>
    <w:p>
      <w:pPr>
        <w:pStyle w:val="Normaltextwithindent"/>
        <w:rPr/>
      </w:pPr>
      <w:r>
        <w:rPr/>
        <w:t>Measurements of plasma and magnetic field parameters were carried out with the help of plasma calorimeters, ion collectors, magnetic field detectors and interferometric-shadow technique.</w:t>
      </w:r>
    </w:p>
    <w:p>
      <w:pPr>
        <w:pStyle w:val="Normaltextwithindent"/>
        <w:rPr/>
      </w:pPr>
      <w:r>
        <w:rPr/>
        <w:t>Plasma energy and spreading indicatrix, electron concentration profiles, fast ions amount and energy, and magnetic field strength time-dependencie for several distances from target were obtained.</w:t>
      </w:r>
    </w:p>
    <w:p>
      <w:pPr>
        <w:pStyle w:val="Normaltextwithindent"/>
        <w:rPr/>
      </w:pPr>
      <w:r>
        <w:rPr/>
        <w:t>The experimental results are compared with corresponding results of MHD-calculations with various magnetic field diffusion mechanisms accounting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Literatu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Bondarenko, G.A., Bogunenko, Y.D., Groshev, E.V. </w:t>
      </w:r>
      <w:r>
        <w:rPr>
          <w:i/>
          <w:iCs/>
          <w:sz w:val="24"/>
          <w:lang w:val="en-US"/>
        </w:rPr>
        <w:t>et.al.</w:t>
      </w:r>
      <w:r>
        <w:rPr>
          <w:sz w:val="24"/>
          <w:lang w:val="en-US"/>
        </w:rPr>
        <w:t>, Study of processes of radiation and kinetics in a “fireball” arising at a laser target spread in the vacuum chamber atmosphere. The report on XXV Zvenigorod conferences on plasma physics and ICF, Zvenigorod, Moscow region, March, 2-6, 1998.</w:t>
      </w:r>
    </w:p>
    <w:p>
      <w:pPr>
        <w:pStyle w:val="Normaltextwith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Authors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Bogunenko Y.D.,</w:t>
        <w:tab/>
        <w:t xml:space="preserve">Russia, Sarov, RFNC-VNIIEF, </w:t>
      </w:r>
      <w:hyperlink r:id="rId3">
        <w:r>
          <w:rPr>
            <w:rStyle w:val="InternetLink"/>
            <w:lang w:val="en-US"/>
          </w:rPr>
          <w:t>bogunenko@vniief.ru</w:t>
        </w:r>
      </w:hyperlink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Bondarenko G.A.,</w:t>
        <w:tab/>
        <w:t xml:space="preserve">Russia, Sarov, RFNC-VNIIEF, </w:t>
      </w:r>
      <w:hyperlink r:id="rId4">
        <w:r>
          <w:rPr>
            <w:rStyle w:val="InternetLink"/>
            <w:lang w:val="en-US"/>
          </w:rPr>
          <w:t>bondarenga@otd13.vniief.ru</w:t>
        </w:r>
      </w:hyperlink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Dolgolyova G.V.,</w:t>
        <w:tab/>
        <w:t>Russia, Sarov, RFNC-VNIIEF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Zhmailo V.A.,</w:t>
        <w:tab/>
        <w:t xml:space="preserve">Russia, Sarov, RFNC-VNIIEF, </w:t>
      </w:r>
      <w:hyperlink r:id="rId5">
        <w:r>
          <w:rPr>
            <w:rStyle w:val="InternetLink"/>
            <w:lang w:val="en-US"/>
          </w:rPr>
          <w:t>vaz@vniief.ru</w:t>
        </w:r>
      </w:hyperlink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Nikitin I.N.,</w:t>
        <w:tab/>
        <w:t xml:space="preserve">Russia, Sarov, RFNC-VNIIEF, </w:t>
      </w:r>
      <w:hyperlink r:id="rId6">
        <w:r>
          <w:rPr>
            <w:rStyle w:val="InternetLink"/>
            <w:lang w:val="en-US"/>
          </w:rPr>
          <w:t>nikitin@otd13.vniief.ru</w:t>
        </w:r>
      </w:hyperlink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Statsenko V.P.</w:t>
        <w:tab/>
        <w:t>Russia, Sarov, RFNC-VNIIEF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en-US"/>
        </w:rPr>
      </w:pPr>
      <w:r>
        <w:rPr>
          <w:sz w:val="24"/>
          <w:lang w:val="en-US"/>
        </w:rPr>
        <w:t>Kunin A.V.</w:t>
        <w:tab/>
        <w:t xml:space="preserve">Russia, Sarov, RFNC-VNIIEF, </w:t>
      </w:r>
      <w:hyperlink r:id="rId7">
        <w:r>
          <w:rPr>
            <w:rStyle w:val="InternetLink"/>
            <w:lang w:val="en-US"/>
          </w:rPr>
          <w:t>bogunenko@vniief.ru</w:t>
        </w:r>
      </w:hyperlink>
    </w:p>
    <w:p>
      <w:pPr>
        <w:pStyle w:val="Normaltextwith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z@vniief.ru" TargetMode="External"/><Relationship Id="rId3" Type="http://schemas.openxmlformats.org/officeDocument/2006/relationships/hyperlink" Target="mailto:bogunenko@vniief.ru" TargetMode="External"/><Relationship Id="rId4" Type="http://schemas.openxmlformats.org/officeDocument/2006/relationships/hyperlink" Target="mailto:bondarenga@otd13.vniief.ru" TargetMode="External"/><Relationship Id="rId5" Type="http://schemas.openxmlformats.org/officeDocument/2006/relationships/hyperlink" Target="mailto:vaz@vniief.ru" TargetMode="External"/><Relationship Id="rId6" Type="http://schemas.openxmlformats.org/officeDocument/2006/relationships/hyperlink" Target="mailto:nikitin@otd13.vniief.ru" TargetMode="External"/><Relationship Id="rId7" Type="http://schemas.openxmlformats.org/officeDocument/2006/relationships/hyperlink" Target="mailto:bogunenko@vniief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27:00Z</dcterms:created>
  <dc:creator/>
  <dc:description/>
  <dc:language>en-US</dc:language>
  <cp:lastModifiedBy>sato</cp:lastModifiedBy>
  <dcterms:modified xsi:type="dcterms:W3CDTF">2003-02-07T09:11:00Z</dcterms:modified>
  <cp:revision>3</cp:revision>
  <dc:subject/>
  <dc:title>STUDY OF INTERACTION OF LASER PLASMA WITH THE MAGNETIC FIELD IN EXPERIMENTS AT “MKV-4” FACILITY</dc:title>
</cp:coreProperties>
</file>