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POSSIBILITY OF SCENARIOS WITH THE “IGNITION” FOR ITER.</w:t>
      </w:r>
    </w:p>
    <w:p>
      <w:pPr>
        <w:pStyle w:val="Autors"/>
        <w:rPr/>
      </w:pPr>
      <w:r>
        <w:rPr/>
        <w:t>V.M. Leonov</w:t>
      </w:r>
    </w:p>
    <w:p>
      <w:pPr>
        <w:pStyle w:val="Organization"/>
        <w:ind w:left="851" w:hanging="284"/>
        <w:rPr>
          <w:lang w:val="en-US"/>
        </w:rPr>
      </w:pPr>
      <w:r>
        <w:rPr>
          <w:lang w:val="en-US"/>
        </w:rPr>
        <w:t>Nuclear Fusion Institute, RRC “Kurchatov Institute”, Moscow, Russia,</w:t>
        <w:br/>
        <w:t xml:space="preserve">e-mail: </w:t>
      </w:r>
      <w:hyperlink r:id="rId2">
        <w:r>
          <w:rPr>
            <w:rStyle w:val="InternetLink"/>
          </w:rPr>
          <w:t>leo@nfi.kiae.ru</w:t>
        </w:r>
      </w:hyperlink>
    </w:p>
    <w:p>
      <w:pPr>
        <w:pStyle w:val="Normaltextwithindent"/>
        <w:rPr/>
      </w:pPr>
      <w:r>
        <w:rPr/>
        <w:t>One of the important task for the experimental tokamak-reaktor is the study of the high Q operational scenarios (where Q is the ratio of the thermonuclear power to the auxiliary heating power). Discharges with the auxiliary power equal to zero are called as discharges with the “ignition”. For these regimes it is important to investigate a possibility to control of plasma parameters and burning conditions without auxiliary power input.</w:t>
      </w:r>
    </w:p>
    <w:p>
      <w:pPr>
        <w:pStyle w:val="Normaltextwithindent"/>
        <w:rPr/>
      </w:pPr>
      <w:r>
        <w:rPr/>
        <w:t>As it have been shown by the ITER-team, it is possible to achieve high Q operational scenarios in this device “…if favourable confinement conditions can be achieved”. However, in the nowadays experiments it is possible to achieve regimes with the enhanced confinement (comparing to the H-mode) in the most cases in the reversed shear configurations when one uses the off-axis auxiliary heating (what can do achieving the ignition as problematic).</w:t>
      </w:r>
    </w:p>
    <w:p>
      <w:pPr>
        <w:pStyle w:val="Normaltextwithindent"/>
        <w:rPr/>
      </w:pPr>
      <w:r>
        <w:rPr/>
        <w:t>In this report it is shown that due to the very long skin time for ITER (time of the current radial profile reorganization is about some thousand sec) one can achieve for investigation the regimes without auxiliary heating with the duration of about some hundreds sec and fusion power ~ 600MW. For this, he must achieve the enhanced confinement regime on the initial stage of the discharge by using the auxiliary heating and then this configuration is keeping by a skin effect. Results of the modelling of the time dependent scenarios for this regimes are given. Different schemes of the feedback control of plasma parameters are investigated. The possibility for the burning control is shown. Calculation of the necessary confinement enhancement factor is given.</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Style13">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fi.kia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8:19:00Z</dcterms:created>
  <dc:creator/>
  <dc:description/>
  <dc:language>en-US</dc:language>
  <cp:lastModifiedBy>sato</cp:lastModifiedBy>
  <dcterms:modified xsi:type="dcterms:W3CDTF">2003-02-07T09:10:00Z</dcterms:modified>
  <cp:revision>2</cp:revision>
  <dc:subject/>
  <dc:title>POSSIBILITY OF SCENARIOS WITH THE “IGNITION” FOR ITER</dc:title>
</cp:coreProperties>
</file>