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ЭКСПРЕИМЕНТАЛЬНОЕ ИЗУЧЕНИЕ КОЭФФИЦИЕНТА ДИФФУЗИИ И ФАЗОВЫХ ПЕРЕХОДОВ В ПЛАЗМЕННО-ПЫЛЕВЫХ СТРУКТУРАХ В ПРИЭЛЕКТРОДНОМ СЛОЕ ВЧ-РАЗРЯДА.</w:t>
      </w:r>
    </w:p>
    <w:p>
      <w:pPr>
        <w:pStyle w:val="Style14"/>
        <w:rPr/>
      </w:pPr>
      <w:r>
        <w:rPr/>
        <w:t xml:space="preserve">О.С. Ваулина, </w:t>
      </w:r>
      <w:r>
        <w:rPr>
          <w:u w:val="single"/>
        </w:rPr>
        <w:t>А.В. Гавриков</w:t>
      </w:r>
      <w:r>
        <w:rPr/>
        <w:t>, О.Ф. Петров, В.Е. Фортов, И.А. Шахова</w:t>
      </w:r>
    </w:p>
    <w:p>
      <w:pPr>
        <w:pStyle w:val="Style13"/>
        <w:ind w:left="851" w:hanging="284"/>
        <w:rPr/>
      </w:pPr>
      <w:r>
        <w:rPr/>
        <w:t>Институт теплофизики экстремальных состояний ОИВТ РАН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usenk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hotbo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Диффузия - неравновесный процесс, вызываемый тепловым движением. Именно диффузия является основным транспортным процессом, определяющим диссипацию энергии в плазменно-пылевых структурах. В случае, когда силы взаимодействия между частицами малы (как в газе), успешным оказывается объяснение диффузии с помощью гидродинамических термодинамических подходов. Однако, когда речь идет о пылевой плазме, интерес представляют системы, где взаимодействие между частицами уже не может быть рассмотрено как незначительное, и попытки написать корректное кинетическое уравнение терпят неудачу. Несколько лучше работает аналогия между плазменно-пылевым объектом и жидкостью. Но даже и в этом случае не удается получить достаточно корректные оценки для связи коэффициента диффузии с другими параметрами системы. Важным шагом в решении упомянутых проблем является экспериментальное исследование связей термодинамических величин реальных систем с коэффициентом диффузии. Следует отметить, что процессы самодиффузии макрочастиц определяют фазовое состояние системы и условия формирования в ней различных волн и колебаний.</w:t>
      </w:r>
    </w:p>
    <w:p>
      <w:pPr>
        <w:pStyle w:val="2"/>
        <w:rPr/>
      </w:pPr>
      <w:r>
        <w:rPr/>
        <w:t>В данном докладе будут рассмотрены и проанализированы эксперименты по изучению коэффициента диффузии в плазменно-пылевом облаке для различных фазовых состояний исследуемой структуры.</w:t>
      </w:r>
    </w:p>
    <w:p>
      <w:pPr>
        <w:pStyle w:val="2"/>
        <w:rPr/>
      </w:pPr>
      <w:r>
        <w:rPr/>
        <w:t>Также в докладе будет уделено место описанию и выбору критериев, по которым можно достоверно судить о фазовых переходах в пылевом облаке, подвешенном в газоразрядной плазме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usenka@hotbox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4T08:33:00Z</dcterms:created>
  <dc:creator/>
  <dc:description/>
  <dc:language>en-US</dc:language>
  <cp:lastModifiedBy>sato</cp:lastModifiedBy>
  <dcterms:modified xsi:type="dcterms:W3CDTF">2003-02-04T08:35:00Z</dcterms:modified>
  <cp:revision>1</cp:revision>
  <dc:subject/>
  <dc:title>ЭКСПРЕИМЕНТАЛЬНОЕ ИЗУЧЕНИЕ КОЭФФИЦИЕНТА ДИФФУЗИИ И ФАЗОВЫХ ПЕРЕХОДОВ В ПЛАЗМЕННО-ПЫЛЕВЫХ СТРУКТУРАХ В ПРИЭЛЕКТРОДНОМ СЛОЕ ВЧ-РАЗРЯДА</dc:title>
</cp:coreProperties>
</file>