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РАСЧЁТ ПРОВОДИМОСТИ И ЗАРЯДОВОГО СОСТАВА ПРОСТЫХ МЕТАЛЛОВ В ЖИДКОЙ И ГАЗООБРАЗНОЙ ФАЗАХ В МОДЕЛИ СРЕДНЕГО ИОНА.</w:t>
      </w:r>
    </w:p>
    <w:p>
      <w:pPr>
        <w:pStyle w:val="Style14"/>
        <w:rPr/>
      </w:pPr>
      <w:r>
        <w:rPr/>
        <w:t xml:space="preserve">Е.М. Апфельбаум </w:t>
      </w:r>
    </w:p>
    <w:p>
      <w:pPr>
        <w:pStyle w:val="Style13"/>
        <w:rPr/>
      </w:pPr>
      <w:r>
        <w:rPr/>
        <w:t xml:space="preserve">ИТЭС ОИВТ РАН, Москва, Россия, е-mail: </w:t>
      </w:r>
      <w:hyperlink r:id="rId2">
        <w:r>
          <w:rPr>
            <w:rStyle w:val="InternetLink"/>
          </w:rPr>
          <w:t>apfel_e@mail.ru</w:t>
        </w:r>
      </w:hyperlink>
    </w:p>
    <w:p>
      <w:pPr>
        <w:pStyle w:val="2"/>
        <w:rPr/>
      </w:pPr>
      <w:r>
        <w:rPr/>
        <w:t xml:space="preserve">При расчётах различных свойств низкотемпературной плазмы обычно предполагается, что она состоит из нескольких, а не из двух сортов частиц ( электроны, положительные ионы, атомы и т.д.) [1]. Это обстоятельство может количественно изменять электропроводность плазмы [2]. Для расчёта состава плазмы при температурах свыше 1 эВ используются различные методы. Например, обобщённая химическая модель, построенная на минимизации классического выражения для свободной энергии [3] или модель двухкомпонентной (электроны, ионы) плазмы, но с изменяемым зарядом иона [4]. Однако при переходе от газовой (плазменной) фазы к жидкой эти методы становятся некорректными для переходных металлов; это происходит при T&lt; 1 эВ и связано с вырождением электронной компоненты. </w:t>
      </w:r>
    </w:p>
    <w:p>
      <w:pPr>
        <w:pStyle w:val="2"/>
        <w:rPr/>
      </w:pPr>
      <w:r>
        <w:rPr/>
        <w:t>Для решения этой проблемы в данной работе использовался метод псевдопотенциала (эффективного потенциала), используемый в твёрдой фазе [5]. Особенностью этого метода является введение в гамильтониан модельного потенциала взаимодействия ионов и электронов, который зависит от ряда параметров вычисляемых дополнительно, но заряд иона в твёрдой фазе предполагается неизменным. С помощью этого потенциала возможно так же вычислить свободную энергию системы, учитывающую вырождение ионной компоненты. Последнее обстоятельство позволило в данных расчётах ввести заряд иона,  меняющийся с плотностью и температурой. Таким образом, возможно описать изменение заряда иона в жидкой фазе и пре переходе в плазму.</w:t>
      </w:r>
    </w:p>
    <w:p>
      <w:pPr>
        <w:pStyle w:val="2"/>
        <w:rPr/>
      </w:pPr>
      <w:r>
        <w:rPr/>
        <w:t>Указанный метод применялся при расчёте электропроводности различных металлов. Результаты расчётов сравнивались с результатами расчёта других авторов и экспериментальными данными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Style16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Фортов В. Е., Якубов И. Т. Физика неидеальной плазмы. Черноголовка, 1984.</w:t>
      </w:r>
    </w:p>
    <w:p>
      <w:pPr>
        <w:pStyle w:val="Style16"/>
        <w:numPr>
          <w:ilvl w:val="0"/>
          <w:numId w:val="2"/>
        </w:numPr>
        <w:spacing w:lineRule="auto" w:line="240"/>
        <w:rPr>
          <w:lang w:val="ru-RU"/>
        </w:rPr>
      </w:pPr>
      <w:r>
        <w:rPr>
          <w:lang w:val="ru-RU"/>
        </w:rPr>
        <w:t>Апфельбаум Е.М., Иванов М. Ф. Физика плазмы, 2001, т. 27, с. 79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Иосилевский И. Л., Грязнов В. К.  и др. Теплофизические свойства рабочих сред газофазного ядернго реактора</w:t>
      </w:r>
      <w:r>
        <w:rPr>
          <w:lang w:val="ru-RU"/>
        </w:rPr>
        <w:t>.</w:t>
      </w:r>
      <w:r>
        <w:rPr>
          <w:rFonts w:cs="Times New Roman" w:ascii="Times New Roman" w:hAnsi="Times New Roman"/>
          <w:lang w:val="ru-RU"/>
        </w:rPr>
        <w:t xml:space="preserve"> Москва</w:t>
      </w:r>
      <w:r>
        <w:rPr>
          <w:rFonts w:cs="Times New Roman" w:ascii="Times New Roman" w:hAnsi="Times New Roman"/>
        </w:rPr>
        <w:t xml:space="preserve">, </w:t>
      </w:r>
      <w:r>
        <w:rPr/>
        <w:t>1980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e Y. T., More R. M. Physics of fluids, 1984, V. 27, № 5, p. 1273.</w:t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йман Дж. Принципы теории твёрдого тела. Москва, «Мир», 1972.</w:t>
      </w:r>
    </w:p>
    <w:p>
      <w:pPr>
        <w:pStyle w:val="Foot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Уравнение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 CYR;Times New Roman" w:hAnsi="TIMES NEW ROMAN CYR;Times New Roman" w:cs="TIMES NEW ROMAN CYR;Times New 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fel_e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8:57:00Z</dcterms:created>
  <dc:creator/>
  <dc:description/>
  <dc:language>en-US</dc:language>
  <cp:lastModifiedBy>sato</cp:lastModifiedBy>
  <dcterms:modified xsi:type="dcterms:W3CDTF">2003-01-14T09:00:00Z</dcterms:modified>
  <cp:revision>1</cp:revision>
  <dc:subject/>
  <dc:title>РАСЧЁТ ПРОВОДИМОСТИ И ЗАРЯДОВОГО СОСТАВА ПРОСТЫХ МЕТАЛЛОВ В ЖИДКОЙ И ГАЗООБРАЗНОЙ ФАЗАХ В МОДЕЛИ СРЕДНЕГО ИОНА.</dc:title>
</cp:coreProperties>
</file>