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ПОДОБИЕ КАРКАСНЫХ СТРУКТУР В ЛАБОРАТОРИИ И КОСМОСЕ, И САМОСБОРКА ПЫЛЕВЫХ ФРАКТАЛОВ В ЭЛЕКТРИЧЕСКИХ РАЗРЯДАХ </w:t>
      </w:r>
    </w:p>
    <w:p>
      <w:pPr>
        <w:pStyle w:val="Style14"/>
        <w:rPr/>
      </w:pPr>
      <w:r>
        <w:rPr>
          <w:u w:val="single"/>
          <w:lang w:val="ru-RU"/>
        </w:rPr>
        <w:t>А.Б. Кукушкин</w:t>
      </w:r>
      <w:r>
        <w:rPr>
          <w:lang w:val="ru-RU"/>
        </w:rPr>
        <w:t>, В.А. Ранцев-Картинов</w:t>
      </w:r>
    </w:p>
    <w:p>
      <w:pPr>
        <w:pStyle w:val="Style13"/>
        <w:ind w:left="0" w:hanging="0"/>
        <w:jc w:val="center"/>
        <w:rPr>
          <w:lang w:val="en-US"/>
        </w:rPr>
      </w:pPr>
      <w:r>
        <w:rPr/>
        <w:t>ИЯС РНЦ «Курчатовский Институт», Москва, Россия,</w:t>
      </w:r>
      <w:r>
        <w:rPr>
          <w:lang w:val="en-US"/>
        </w:rPr>
        <w:t xml:space="preserve"> e-mail:</w:t>
      </w:r>
      <w:r>
        <w:rPr/>
        <w:t xml:space="preserve"> </w:t>
      </w:r>
      <w:hyperlink r:id="rId2">
        <w:r>
          <w:rPr>
            <w:rStyle w:val="InternetLink"/>
          </w:rPr>
          <w:t>kuka@nfi.kiae.ru</w:t>
        </w:r>
      </w:hyperlink>
    </w:p>
    <w:p>
      <w:pPr>
        <w:pStyle w:val="2"/>
        <w:rPr/>
      </w:pPr>
      <w:r>
        <w:rPr/>
        <w:t>Представлен обзор (а) новых данных по физике долгоживущих филаментарных структур каркасной формы (а именно, трубчатых, структур типа тележного колеса, и их простых комбинаций) в электрических разрядах различного типа и (б) результатов поиска явления, ранее обнаруженного [1(A,B)] по лабораторным данным, на б</w:t>
      </w:r>
      <w:r>
        <w:rPr>
          <w:rFonts w:eastAsia="Courier New" w:cs="Courier New" w:ascii="Courier New" w:hAnsi="Courier New"/>
          <w:b/>
        </w:rPr>
        <w:t>ó</w:t>
      </w:r>
      <w:r>
        <w:rPr/>
        <w:t>льших и много б</w:t>
      </w:r>
      <w:r>
        <w:rPr>
          <w:rFonts w:eastAsia="Courier New" w:cs="Courier New" w:ascii="Courier New" w:hAnsi="Courier New"/>
          <w:b/>
        </w:rPr>
        <w:t>ó</w:t>
      </w:r>
      <w:r>
        <w:rPr/>
        <w:t xml:space="preserve">льших пространственных масштабах [1(C)], включая мощные электромагнитные явления в атмосфере Земли и в космосе. </w:t>
      </w:r>
    </w:p>
    <w:p>
      <w:pPr>
        <w:pStyle w:val="2"/>
        <w:rPr/>
      </w:pPr>
      <w:r>
        <w:rPr/>
        <w:t>Согласно гипотезе [1(A)], долгоживущие филаменты могут обладать микротвердым каркасом, который может быть построен в процессе электрического пробоя из cпонтанно образованных углеродных нанотрубок или аналогичных наноструктур из атомов других химических элементов. Последующая проверка показала наличие трубчатых структур и структур типа тележного колеса в (i) высокоразрешающих изображениях плазмы в токамаках, Z-пинчах, плазменном фокусе и плазме лазерного факела (в диапазоне 100 мкм - 10 см), в том числе в изображениях, снятых на стадии электрического пробоя в токамаке, плазменном фокусе и вакуумной искре [1(B)], (ii) различных типов пылевых осадков в токамаке Т-10 (10 нм - 10 мкм) [2(A)], (iii) частицах града (1-10 см), изображениях торнадо (10</w:t>
      </w:r>
      <w:r>
        <w:rPr>
          <w:vertAlign w:val="superscript"/>
        </w:rPr>
        <w:t>3</w:t>
      </w:r>
      <w:r>
        <w:rPr/>
        <w:t>-10</w:t>
      </w:r>
      <w:r>
        <w:rPr>
          <w:vertAlign w:val="superscript"/>
        </w:rPr>
        <w:t>5</w:t>
      </w:r>
      <w:r>
        <w:rPr/>
        <w:t xml:space="preserve"> см) и различных объектов в космосе (10</w:t>
      </w:r>
      <w:r>
        <w:rPr>
          <w:vertAlign w:val="superscript"/>
        </w:rPr>
        <w:t>11</w:t>
      </w:r>
      <w:r>
        <w:rPr/>
        <w:t>-10</w:t>
      </w:r>
      <w:r>
        <w:rPr>
          <w:vertAlign w:val="superscript"/>
        </w:rPr>
        <w:t>23</w:t>
      </w:r>
      <w:r>
        <w:rPr/>
        <w:t xml:space="preserve"> см) [1(C)]. Топологическая идентичность (т.е. подобие) указанных структур (особенно «тележных колес» как структуры существенно негидродинамического происхождения) и обнаруженная тенденция к составленности б</w:t>
      </w:r>
      <w:r>
        <w:rPr>
          <w:rFonts w:eastAsia="Courier New" w:cs="Courier New" w:ascii="Courier New" w:hAnsi="Courier New"/>
          <w:b/>
        </w:rPr>
        <w:t>ó</w:t>
      </w:r>
      <w:r>
        <w:rPr/>
        <w:t>льших структур из подобных же меньшего размера (т.е. к самоподобию) в диапазоне 10</w:t>
      </w:r>
      <w:r>
        <w:rPr>
          <w:vertAlign w:val="superscript"/>
        </w:rPr>
        <w:t xml:space="preserve">-5 </w:t>
      </w:r>
      <w:r>
        <w:rPr/>
        <w:t>см - 10</w:t>
      </w:r>
      <w:r>
        <w:rPr>
          <w:vertAlign w:val="superscript"/>
        </w:rPr>
        <w:t>23</w:t>
      </w:r>
      <w:r>
        <w:rPr/>
        <w:t xml:space="preserve"> см указывают на то, что все эти каркасные структуры, как и каркасы в частицах пыли и града, могут быть фрактальной конденсированной средой с конкретной топологией фрактала: такая материя может быть «собрана» из нанотрубчатых блоков тем же образом, что и в каркасах, найденных в субмикронных пылевых частицах [2(B)]. Мы представим «галерею» изображений с высоким разрешением, иллюстрирующих подобие структур во всем вышеуказанном диапазоне пространственных масштабов. </w:t>
      </w:r>
    </w:p>
    <w:p>
      <w:pPr>
        <w:pStyle w:val="2"/>
        <w:rPr/>
      </w:pPr>
      <w:r>
        <w:rPr>
          <w:rFonts w:cs="TIMES NEW ROMAN CYR;Times New Roman" w:ascii="TIMES NEW ROMAN CYR;Times New Roman" w:hAnsi="TIMES NEW ROMAN CYR;Times New Roman"/>
        </w:rPr>
        <w:t xml:space="preserve">Предсказание </w:t>
      </w:r>
      <w:r>
        <w:rPr/>
        <w:t xml:space="preserve">[1(A)] </w:t>
      </w:r>
      <w:r>
        <w:rPr>
          <w:rFonts w:cs="TIMES NEW ROMAN CYR;Times New Roman" w:ascii="TIMES NEW ROMAN CYR;Times New Roman" w:hAnsi="TIMES NEW ROMAN CYR;Times New Roman"/>
        </w:rPr>
        <w:t xml:space="preserve">явления каркасных структур в широком диапазоне размеров, начиная от нанометров, было основано на апелляции к аномальным электродинамическим свойствам у гипотетических строительных блоков таких каркасов, прежде всего к способности наноблоков облегчать электрический пробой и «самособираться» в макрокаркасы с помощью магнетизма блоков. Здесь мы обсуждаем современный статус качественных подходов </w:t>
      </w:r>
      <w:r>
        <w:rPr/>
        <w:t>[1(A)]</w:t>
      </w:r>
      <w:r>
        <w:rPr>
          <w:rFonts w:cs="TIMES NEW ROMAN CYR;Times New Roman" w:ascii="TIMES NEW ROMAN CYR;Times New Roman" w:hAnsi="TIMES NEW ROMAN CYR;Times New Roman"/>
        </w:rPr>
        <w:t xml:space="preserve">, включая вопросы (а) сохранения топологии в «растущем» (или расширяющемся) каркасе, (б) времени жизни каркаса в плазменном окружении, (в) недавнего обнаружения аномального магнетизма и его низкой диссипативности в углеродных нанотрубках и «сборках» из них. </w:t>
      </w:r>
    </w:p>
    <w:p>
      <w:pPr>
        <w:pStyle w:val="2"/>
        <w:spacing w:before="120" w:after="120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ukushkin A.B., Rantsev-Kartinov V.A., (A) Fusion Energy 1998 (Proc. 17th IAEA Conf., Yokohama, 1998), IAEA, Vienna, 1999, v. 3, p. 1131-1134; Current Trends in Int. Fusion Research: Review and Assessment (Proc.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Symposium, Washington D.C., 1999), Ed. E. Panarella, NRC Research Press, Ottawa, Canada, 2001, p. 121-148. (B) In: Advances in Plasma Phys. Research, 2002, Vol. 2 (Ed. F. Gerard, Nova Science Publishers, New York), p. 1-22. (C) Phys. Lett. A, 2002, 306, 174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olbasov B.N., Kukushkin A.B., Rantsev-Kartinov V.A., Romanov P.V., (A) Phys. Lett. A, 2000, 269, 363; Plasma Dev. &amp; Oper., 2001, 8, 257. (B) Phys. Lett. A, 2001, 291, 447; Fusion Energy 2002 (Proc. 19th IAEA Conf., Lyon, 2002), IAEA, Vienna, 2002, EX/P3-05.</w:t>
      </w:r>
    </w:p>
    <w:sectPr>
      <w:headerReference w:type="default" r:id="rId3"/>
      <w:type w:val="nextPage"/>
      <w:pgSz w:w="11906" w:h="16838"/>
      <w:pgMar w:left="993" w:right="992" w:gutter="0" w:header="624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P">
    <w:name w:val="p"/>
    <w:basedOn w:val="Normal"/>
    <w:qFormat/>
    <w:pPr>
      <w:overflowPunct w:val="false"/>
      <w:autoSpaceDE w:val="false"/>
      <w:spacing w:lineRule="atLeast" w:line="480" w:before="240" w:after="60"/>
      <w:ind w:firstLine="720"/>
      <w:textAlignment w:val="baseline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ka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09:30:00Z</dcterms:created>
  <dc:creator/>
  <dc:description/>
  <dc:language>en-US</dc:language>
  <cp:lastModifiedBy>sato</cp:lastModifiedBy>
  <dcterms:modified xsi:type="dcterms:W3CDTF">2003-01-05T09:37:00Z</dcterms:modified>
  <cp:revision>1</cp:revision>
  <dc:subject/>
  <dc:title>ПОДОБИЕ КАРКАСНЫХ СТРУКТУР В ЛАБОРАТОРИИ И КОСМОСЕ, И САМОСБОРКА ПЫЛЕВЫХ ФРАКТАЛОВ В ЭЛЕКТРИЧЕСКИХ РАЗРЯДАХ </dc:title>
</cp:coreProperties>
</file>