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ЭКСПЕРИМЕНТАЛЬНЫЕ ИССЛЕДОВАНИЯ РЕЗОНАНСНОГО МЕХАНИЗМА ФОРМИРОВАНИЯ ПЛАЗМЫ В МИКРОВОЛНОВОМ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</w:p>
    <w:p>
      <w:pPr>
        <w:pStyle w:val="Style14"/>
        <w:rPr/>
      </w:pPr>
      <w:r>
        <w:rPr>
          <w:u w:val="single"/>
        </w:rPr>
        <w:t>А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Балмашнов</w:t>
      </w:r>
      <w:r>
        <w:rPr/>
        <w:t>, А.Е.</w:t>
      </w:r>
      <w:r>
        <w:rPr>
          <w:lang w:val="en-US"/>
        </w:rPr>
        <w:t xml:space="preserve"> </w:t>
      </w:r>
      <w:r>
        <w:rPr/>
        <w:t>Ернылев, Вон Сун Ок</w:t>
      </w:r>
    </w:p>
    <w:p>
      <w:pPr>
        <w:pStyle w:val="Style13"/>
        <w:rPr>
          <w:lang w:val="en-US"/>
        </w:rPr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сследования зависимости условий формирования плазмы в микроволновом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  <w:r>
        <w:rPr/>
        <w:t xml:space="preserve"> от расположения электродов проводились как на установке, описанной ранее в работе [1], так и в условиях, когда анод был выполнен в виде полого цилиндра, анод и катоды были расположены в вакуумной трубе из кварцевого стекла, а ЗВС была заменена магнитной петлей, охватывающей плазмопровод. Было установлено:</w:t>
      </w:r>
    </w:p>
    <w:p>
      <w:pPr>
        <w:pStyle w:val="2"/>
        <w:numPr>
          <w:ilvl w:val="0"/>
          <w:numId w:val="3"/>
        </w:numPr>
        <w:rPr/>
      </w:pPr>
      <w:r>
        <w:rPr/>
        <w:t>возникновение модуляционного режима происходит при разности потенциалов анод-катод не менее 35В вне зависимости от расстояния между торцевыми электродами источника и длины цилиндрического анода,</w:t>
      </w:r>
    </w:p>
    <w:p>
      <w:pPr>
        <w:pStyle w:val="2"/>
        <w:numPr>
          <w:ilvl w:val="0"/>
          <w:numId w:val="3"/>
        </w:numPr>
        <w:rPr/>
      </w:pPr>
      <w:r>
        <w:rPr/>
        <w:t>частота пульсаций отраженной СВЧ-мощности и электронного тока в цепи одиночного электрического зонда уменьшаются с увеличением расстояния между анодом и торцевыми электродами, а ширина энергетического спектра увеличивается,</w:t>
      </w:r>
    </w:p>
    <w:p>
      <w:pPr>
        <w:pStyle w:val="2"/>
        <w:numPr>
          <w:ilvl w:val="0"/>
          <w:numId w:val="3"/>
        </w:numPr>
        <w:rPr/>
      </w:pPr>
      <w:r>
        <w:rPr/>
        <w:t>изменение длины анода сопровождается изменением функции распределения электронов по энергиям.</w:t>
      </w:r>
    </w:p>
    <w:p>
      <w:pPr>
        <w:pStyle w:val="2"/>
        <w:rPr/>
      </w:pPr>
      <w:r>
        <w:rPr/>
        <w:t xml:space="preserve">Таким образом, проведенные эксперименты подтвердили ранее сделанное предположение [1] о том, что в механизме формирования плазмы сверхкритической, относительно частоты поля накачки (2,45ГГц), концентрации определяющую роль играют синфазные колебания электронной компоненты плазмы, возникающие как следствие сильной обратной связи между магнетронным генератором и колебательной системой источника. </w:t>
      </w:r>
    </w:p>
    <w:p>
      <w:pPr>
        <w:pStyle w:val="2"/>
        <w:rPr/>
      </w:pPr>
      <w:r>
        <w:rPr/>
        <w:t xml:space="preserve">Результаты экспериментов также позволяют предположить, что аналогичный эффект может быть достигнут модуляцией анодного напряжения на резонансной частоте,  определяемой расположением электродов в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  <w:r>
        <w:rPr/>
        <w:t>. Однако, при этом, поджиг плазмы должен быть осуществлен либо сторонним источником, либо импульсом анодного напряжения, приводящего к пробою газового промежутка.</w:t>
      </w:r>
    </w:p>
    <w:p>
      <w:pPr>
        <w:pStyle w:val="2"/>
        <w:rPr>
          <w:lang w:val="en-US"/>
        </w:rPr>
      </w:pPr>
      <w:r>
        <w:rPr/>
        <w:t>Работа поддерживается грантом Министерства образования РФ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Style16"/>
        <w:numPr>
          <w:ilvl w:val="0"/>
          <w:numId w:val="2"/>
        </w:numPr>
        <w:ind w:left="141" w:right="45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лмашнов А.А., Умнов А.М., Вон Сун Ок, Ернылев А.Е., Якушков А.В. Труды 3-го международного симпозиума по теоретической и прикладной плазмохимии. Плес, 2002, т.2, с.382. 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41"/>
        </w:tabs>
        <w:ind w:left="141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8:41:00Z</dcterms:created>
  <dc:creator/>
  <dc:description/>
  <dc:language>en-US</dc:language>
  <cp:lastModifiedBy>sato</cp:lastModifiedBy>
  <dcterms:modified xsi:type="dcterms:W3CDTF">2002-12-13T18:49:00Z</dcterms:modified>
  <cp:revision>1</cp:revision>
  <dc:subject/>
  <dc:title>ЭКСПЕРИМЕНТАЛЬНЫЕ ИССЛЕДОВАНИЯ РЕЗОНАНСНОГО МЕХАНИЗМА ФОРМИРОВАНИЯ ПЛАЗМЫ В МИКРОВОЛНОВОМ ИСТОЧНИКЕ CERA-PL</dc:title>
</cp:coreProperties>
</file>