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ЛУЧЕНИЕ НА УДВОЕННОЙ ПЛАЗМЕННОЙ ЧАСТОТЕ ИЗ ОБЛАСТИ “СТОЛКНОВЕНИЯ” ДВУХ КОРОТКИХ ЛАЗЕРНЫХ ИМПУЛЬСОВ В ПЛАЗМЕ</w:t>
      </w:r>
    </w:p>
    <w:p>
      <w:pPr>
        <w:pStyle w:val="Style14"/>
        <w:rPr/>
      </w:pPr>
      <w:r>
        <w:rPr/>
        <w:t>Л.М. Горбунов, А.А. Фролов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Физический институт им.П.Н.Лебед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bun@sci.lebedev.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frolov@ihed.ras.ru</w:t>
        </w:r>
      </w:hyperlink>
    </w:p>
    <w:p>
      <w:pPr>
        <w:pStyle w:val="2"/>
        <w:rPr/>
      </w:pPr>
      <w:r>
        <w:rPr/>
        <w:t xml:space="preserve">При «столкновении» двух коротких лазерных импульсов в разреженной плазме в области их перекрытия возбуждаются мелкомасштабные долгоживущие плазменные колебания. Они могут явиться источником относительно низкочастотного электромагнитного излучения на удвоенной плазменной частоте. Рассмотрена зависимость угловых и частотных характеристик этого излучения от параметров, характеризующих плазму и лазерные импульсы. Обсуждается возможность использования рассмотренного эффекта для диагностики.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bun@sci.lebedev.ru" TargetMode="External"/><Relationship Id="rId3" Type="http://schemas.openxmlformats.org/officeDocument/2006/relationships/hyperlink" Target="mailto:frolov@ihed.ra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8:45:00Z</dcterms:created>
  <dc:creator/>
  <dc:description/>
  <dc:language>en-US</dc:language>
  <cp:lastModifiedBy>sato</cp:lastModifiedBy>
  <dcterms:modified xsi:type="dcterms:W3CDTF">2003-02-01T18:48:00Z</dcterms:modified>
  <cp:revision>1</cp:revision>
  <dc:subject/>
  <dc:title>ИЗЛУЧЕНИЕ НА УДВОЕННОЙ ПЛАЗМЕННОЙ ЧАСТОТЕ ИЗ ОБЛАСТИ “СТОЛКНОВЕНИЯ” ДВУХ КОРОТКИХ ЛАЗЕРНЫХ ИМПУЛЬСОВ В ПЛАЗМЕ</dc:title>
</cp:coreProperties>
</file>