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УСКОРЕНИЕ СГУСТКА ЭЛЕКТРОНОВ В НЕЛИНЕЙНОЙ КИЛЬВАТЕРНОЙ ВОЛНЕ.</w:t>
      </w:r>
    </w:p>
    <w:p>
      <w:pPr>
        <w:pStyle w:val="Style14"/>
        <w:rPr/>
      </w:pPr>
      <w:r>
        <w:rPr/>
        <w:t xml:space="preserve">Н.Е. Андреев, </w:t>
      </w:r>
      <w:r>
        <w:rPr>
          <w:u w:val="single"/>
        </w:rPr>
        <w:t>С.В. Кузнецов</w:t>
      </w:r>
    </w:p>
    <w:p>
      <w:pPr>
        <w:pStyle w:val="Style13"/>
        <w:ind w:left="851" w:hanging="284"/>
        <w:rPr/>
      </w:pPr>
      <w:r>
        <w:rPr/>
        <w:t xml:space="preserve">Институт Теплофизики Экстремальных Состояний, Объединенный Институт Высоких Температур РАН, Москва, Россия, </w:t>
      </w:r>
      <w:r>
        <w:rPr>
          <w:lang w:val="de-DE"/>
        </w:rPr>
        <w:t xml:space="preserve">e-mail: </w:t>
      </w:r>
      <w:hyperlink r:id="rId2">
        <w:r>
          <w:rPr>
            <w:rStyle w:val="InternetLink"/>
            <w:lang w:val="de-DE"/>
          </w:rPr>
          <w:t>andreev@ips.ras.ru</w:t>
        </w:r>
      </w:hyperlink>
      <w:r>
        <w:rPr>
          <w:lang w:val="de-DE"/>
        </w:rPr>
        <w:t xml:space="preserve"> </w:t>
      </w:r>
    </w:p>
    <w:p>
      <w:pPr>
        <w:pStyle w:val="2"/>
        <w:rPr/>
      </w:pPr>
      <w:r>
        <w:rPr/>
        <w:t xml:space="preserve">Современное развитие лазерной техники, способной производить сверхкороткие интенсивные лазерные импульсы, открывает новые перспективы для генерации в плазме кильватерных волн столь большой амплитуды, что нелинейные свойства таких волн становятся вполне реальными. При этом форма полей и взаимное расположение фокусирующей и ускоряющей областей фаз в таких кильватерных волнах характеризуются рядом особенностей, которые могут быть использованы для эффективного захвата и последующего ускорения электронных сгустков. </w:t>
      </w:r>
    </w:p>
    <w:p>
      <w:pPr>
        <w:pStyle w:val="2"/>
        <w:rPr/>
      </w:pPr>
      <w:r>
        <w:rPr/>
        <w:t>Проведено аналитическое исследование в одномерной постановке и трехмерное численное моделирование процесса захвата и ускорения в нелинейной кильватерной волне немоноэнергетического сгустка электронов конечной длины. Целью исследования является использование особенностей характеристик нелинейной кильватерной волны для реализации возможно более моноэнергетического процесса ускорения электронов. Получены формулы, описывающие изменение длины сгустка и разброса по энергии в нём между электронами в процессе ускорения. В ряде важных предельных случаев эти формулы имеют простой вид, позволяющий использовать их для практических оценок. Указаны условия и необходимые параметры процесса ускорения сгустка в нелинейной волне, при которых электроны сгустка достигают больших значений энергии, а разброс по энергии между ними минимизируется вследствие влияния нелинейной структуры ускоряющего поля. Показано, что при этом влияние начальной немоноэнергетичности сгустка существенно ослабляется. Результаты аналитического исследования и численного моделирования находятся в хорошем согласии.</w:t>
      </w:r>
    </w:p>
    <w:p>
      <w:pPr>
        <w:pStyle w:val="2"/>
        <w:rPr/>
      </w:pPr>
      <w:r>
        <w:rPr/>
        <w:t>Работа выполнена при частичной поддержке Российским фондом фундаментальных исследований, грант РФФИ № 01-02-16723, и Программами Президиума РАН “Математическое моделирование” и «Фемтосекундная оптика и физика сверхсильных лазерных полей».</w:t>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ev@ips.ra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9:09:00Z</dcterms:created>
  <dc:creator/>
  <dc:description/>
  <dc:language>en-US</dc:language>
  <cp:lastModifiedBy>sato</cp:lastModifiedBy>
  <dcterms:modified xsi:type="dcterms:W3CDTF">2003-01-15T19:13:00Z</dcterms:modified>
  <cp:revision>1</cp:revision>
  <dc:subject/>
  <dc:title>УСКОРЕНИЕ СГУСТКА ЭЛЕКТРОНОВ В НЕЛИНЕЙНОЙ КИЛЬВАТЕРНОЙ ВОЛНЕ.</dc:title>
</cp:coreProperties>
</file>