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ПЕРЕХОДНОГО УСИЛЕННОГО СПОНТАННОГО ИЗЛУЧЕНИЯ В РЕНТГЕНОВСКОМ ЛАЗЕРЕ</w:t>
      </w:r>
    </w:p>
    <w:p>
      <w:pPr>
        <w:pStyle w:val="Style14"/>
        <w:rPr/>
      </w:pPr>
      <w:r>
        <w:rPr>
          <w:u w:val="single"/>
          <w:lang w:val="ru-RU"/>
        </w:rPr>
        <w:t>Ф.А. Стариков</w:t>
      </w:r>
      <w:r>
        <w:rPr>
          <w:lang w:val="ru-RU"/>
        </w:rPr>
        <w:t>, П.Д. Гаспарян, В.К. Ладагин</w:t>
      </w:r>
    </w:p>
    <w:p>
      <w:pPr>
        <w:pStyle w:val="Style13"/>
        <w:ind w:left="851" w:hanging="284"/>
        <w:rPr/>
      </w:pPr>
      <w:r>
        <w:rPr/>
        <w:t xml:space="preserve">Российский Федеральный Ядерный Центр - ВНИИ Экспериментальной Физики, Институт лазерно-физических исследований, 607190 Саров (Арзамас-16), Нижегородская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tarikov@otd13.vniief.ru</w:t>
        </w:r>
      </w:hyperlink>
    </w:p>
    <w:p>
      <w:pPr>
        <w:pStyle w:val="2"/>
        <w:rPr/>
      </w:pPr>
      <w:r>
        <w:rPr/>
        <w:t>Разработана физическая модель и компьютерная программа нестационарного усиленного спонтанного излучения (УСИ) в плазме рентгеновского лазера (РЛ) [1], учитывающая переходные процессы, случайный источник поляризационного шума, дифракцию, рефракцию, поглощение и усиление излучения с насыщением, рассеяние на случайных неоднородностях плотности. Модель основана на решении нестационарных параболических уравнений для потоков УСИ, распространяющихся в противоположных направлениях, соответствующих уравнений для амплитуды поляризации, системы уравнений кинетики населенностей ионных уровней. Проведены тестовые расчеты УСИ при линейном усилении, и исследовано формирование спектральной линии УСИ.</w:t>
      </w:r>
    </w:p>
    <w:p>
      <w:pPr>
        <w:pStyle w:val="2"/>
        <w:rPr>
          <w:lang w:val="en-US"/>
        </w:rPr>
      </w:pPr>
      <w:r>
        <w:rPr/>
        <w:t>Выполнены трехмерные расчеты УСИ в лабораторном РЛ на переходе 3p-3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</w:t>
      </w:r>
      <w:r>
        <w:rPr/>
        <w:t>-подобного титана (</w:t>
      </w:r>
      <w:r>
        <w:rPr>
          <w:rFonts w:eastAsia="Symbol" w:cs="Symbol" w:ascii="Symbol" w:hAnsi="Symbol"/>
          <w:i/>
        </w:rPr>
        <w:t></w:t>
      </w:r>
      <w:r>
        <w:rPr/>
        <w:t>=32.6 нм) с переходным столкновительным возбуждением [2]. Трехмерные расчеты проведены впервые и не имеют аналога в литературе. Активная среда данного РЛ формируется в плазме, полученной при одностороннем облучении в режиме "бегущей волны" титановой мишени излучением оптического лазера, сфокусированным в строчку и содержащим наносекундный предымпульс и основной мощный пикосекундный импульс. Пространственно-временные распределения электронной плотности плазмы и коэффициента усиления рассчитаны по программе СС-9</w:t>
      </w:r>
      <w:r>
        <w:rPr>
          <w:lang w:val="en-US"/>
        </w:rPr>
        <w:t>M</w:t>
      </w:r>
      <w:r>
        <w:rPr/>
        <w:t xml:space="preserve"> [3]. Получена зависимость мощности УСИ во времени и поперечные распределения энергии УСИ на выходе РЛ и в дальней зоне. Длительность импульса УСИ около 5 пс, время когерентности порядка длительности импульса, угловая расходимость УСИ составляет около 10 мрад и 15 мрад в перпендикулярном и параллельном мишени направлениях соответственно. Пучок УСИ сдвинут относительно оптической оси в сторону от мишени на угол около 5 мрад из-за рефракции [4]. Поперечная длина когерентности УСИ в 5-10 раз меньше ширины пучк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.Д. Гаспарян, Ф.А. Стариков, А.Н. Старостин, </w:t>
      </w:r>
      <w:r>
        <w:rPr>
          <w:i/>
          <w:iCs/>
          <w:sz w:val="24"/>
        </w:rPr>
        <w:t>УФН</w:t>
      </w:r>
      <w:r>
        <w:rPr>
          <w:sz w:val="24"/>
        </w:rPr>
        <w:t xml:space="preserve"> </w:t>
      </w:r>
      <w:r>
        <w:rPr>
          <w:b/>
          <w:sz w:val="24"/>
        </w:rPr>
        <w:t>168</w:t>
      </w:r>
      <w:r>
        <w:rPr>
          <w:sz w:val="24"/>
        </w:rPr>
        <w:t>, 843 (1998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J. Nilsen, Y. Li, J. Dunn, </w:t>
      </w:r>
      <w:r>
        <w:rPr>
          <w:i/>
          <w:sz w:val="24"/>
          <w:lang w:val="en-GB"/>
        </w:rPr>
        <w:t>JOSA</w:t>
      </w:r>
      <w:r>
        <w:rPr>
          <w:sz w:val="24"/>
          <w:lang w:val="en-GB"/>
        </w:rPr>
        <w:t xml:space="preserve"> </w:t>
      </w:r>
      <w:r>
        <w:rPr>
          <w:bCs/>
          <w:i/>
          <w:iCs/>
          <w:sz w:val="24"/>
          <w:lang w:val="en-GB"/>
        </w:rPr>
        <w:t>B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17,</w:t>
      </w:r>
      <w:r>
        <w:rPr>
          <w:sz w:val="24"/>
          <w:lang w:val="en-GB"/>
        </w:rPr>
        <w:t xml:space="preserve"> 1084 (2000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S.A. Bel’kov, P.D. Gasparyan, G.V. Dolgolyova, Yu.K. Kochubey, </w:t>
      </w:r>
      <w:r>
        <w:rPr>
          <w:i/>
          <w:sz w:val="24"/>
          <w:lang w:val="en-GB"/>
        </w:rPr>
        <w:t>JQSRT</w:t>
      </w:r>
      <w:r>
        <w:rPr>
          <w:b/>
          <w:sz w:val="24"/>
          <w:lang w:val="en-GB"/>
        </w:rPr>
        <w:t xml:space="preserve"> 58</w:t>
      </w:r>
      <w:r>
        <w:rPr>
          <w:sz w:val="24"/>
          <w:lang w:val="en-GB"/>
        </w:rPr>
        <w:t>, 471 (1997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Ф.А. Стариков, </w:t>
      </w:r>
      <w:r>
        <w:rPr>
          <w:i/>
          <w:iCs/>
          <w:sz w:val="24"/>
        </w:rPr>
        <w:t>ЖЭТФ</w:t>
      </w:r>
      <w:r>
        <w:rPr>
          <w:sz w:val="24"/>
        </w:rPr>
        <w:t xml:space="preserve"> </w:t>
      </w:r>
      <w:r>
        <w:rPr>
          <w:b/>
          <w:sz w:val="24"/>
        </w:rPr>
        <w:t>117</w:t>
      </w:r>
      <w:r>
        <w:rPr>
          <w:sz w:val="24"/>
        </w:rPr>
        <w:t>, 294 (2000).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240" w:after="12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ikov@otd13.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3:00:00Z</dcterms:created>
  <dc:creator/>
  <dc:description/>
  <dc:language>en-US</dc:language>
  <cp:lastModifiedBy>sato</cp:lastModifiedBy>
  <dcterms:modified xsi:type="dcterms:W3CDTF">2003-01-12T13:04:00Z</dcterms:modified>
  <cp:revision>1</cp:revision>
  <dc:subject/>
  <dc:title>МОДЕЛИРОВАНИЕ ПЕРЕХОДНОГО УСИЛЕННОГО СПОНТАННОГО ИЗЛУЧЕНИЯ В РЕНТГЕНОВСКОМ ЛАЗЕРЕ</dc:title>
</cp:coreProperties>
</file>