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инчевая динамика пылевой плазмы в магнитном поле</w:t>
      </w:r>
    </w:p>
    <w:p>
      <w:pPr>
        <w:pStyle w:val="Style14"/>
        <w:rPr/>
      </w:pPr>
      <w:r>
        <w:rPr/>
        <w:t>А.В.</w:t>
      </w:r>
      <w:r>
        <w:rPr>
          <w:lang w:val="en-US"/>
        </w:rPr>
        <w:t xml:space="preserve"> </w:t>
      </w:r>
      <w:r>
        <w:rPr/>
        <w:t>Гордеев , Т.В.</w:t>
      </w:r>
      <w:r>
        <w:rPr>
          <w:lang w:val="en-US"/>
        </w:rPr>
        <w:t xml:space="preserve"> </w:t>
      </w:r>
      <w:r>
        <w:rPr/>
        <w:t>Лосева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 xml:space="preserve">Российский научный центр «Курчатовскмй институт», площадь Курчатова 1, 123182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gord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 xml:space="preserve">Институт динамики геосфер РАН, Ленинский  проспект 38, строение 6, 119334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строена простая физическая модель для  описания эволюции пылевой плазмы в магнитном поле, когда  основной  диссипативный эффект  определяется  столкновениями  ионов  с пылинками [1].  Показано, что свойства пылевой плазмы существенно проявляются  при условии, когда «эффективное давление»  в такой плазме, связанное с относительной скоростью ионов и пылевых частиц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оказывается порядка магнитного давл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 xml:space="preserve">, где относительная скорост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существенно определяется столкновительной диссипацией ионов и пылинок. Это приводит к появлению следующей комбинации безразмерных параметро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B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ρc</m:t>
                </m:r>
              </m:e>
            </m:d>
          </m:den>
        </m:f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- параметр Хол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ρ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 xml:space="preserve">, а малый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 xml:space="preserve">&lt;&lt; 1 соответствует тому, что плотность плазмы </w:t>
      </w:r>
      <w:r>
        <w:rPr>
          <w:rFonts w:eastAsia="Symbol" w:cs="Symbol" w:ascii="Symbol" w:hAnsi="Symbol"/>
        </w:rPr>
        <w:t></w:t>
      </w:r>
      <w:r>
        <w:rPr/>
        <w:t xml:space="preserve">  определяется  в основном  пылевыми частицами. Здес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массы и заряды ионов и пылевых  частиц соответственно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характерный размер, </w:t>
      </w:r>
      <w:r>
        <w:rPr>
          <w:rFonts w:eastAsia="Symbol" w:cs="Symbol" w:ascii="Symbol" w:hAnsi="Symbol"/>
        </w:rPr>
        <w:t></w:t>
      </w:r>
      <w:r>
        <w:rPr/>
        <w:t xml:space="preserve">  - проводимость плазмы, определяемая столкновениями ионов с пылинками. Эволюция пылевой плазмы рассматривается в пределе, когда характерные времена зарядки пылинок значительно больше характерного времени столкновений ионов с пылинками. Исследована пинчевая динамика  пылевой плазмы в магнитном пол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Как показывают оценки,  подобные эффекты могут быть существенны в космической пылевой  плазме, несмотря на довольно малую величину магнитного поля. 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.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рдеев, Физика плазмы, 2001, том 27, </w:t>
      </w:r>
      <w:r>
        <w:rPr>
          <w:sz w:val="24"/>
          <w:lang w:val="en-US"/>
        </w:rPr>
        <w:t>N</w:t>
      </w:r>
      <w:r>
        <w:rPr>
          <w:sz w:val="24"/>
        </w:rPr>
        <w:t xml:space="preserve"> 8, с.700 – 70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yperlink" Target="mailto:losseva@idg.chph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26:00Z</dcterms:created>
  <dc:creator/>
  <dc:description/>
  <dc:language>en-US</dc:language>
  <cp:lastModifiedBy>sato</cp:lastModifiedBy>
  <dcterms:modified xsi:type="dcterms:W3CDTF">2003-01-07T10:30:00Z</dcterms:modified>
  <cp:revision>1</cp:revision>
  <dc:subject/>
  <dc:title>ПИНЧЕВАЯ ДИНАМИКА ПЫЛЕВОЙ ПЛАЗМЫ В МАГНИТНОМ ПОЛЕ</dc:title>
</cp:coreProperties>
</file>