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взаимодействия рентгеновского излучения с веществом по проблеме ИТС на установке «Искра-5»</w:t>
      </w:r>
    </w:p>
    <w:p>
      <w:pPr>
        <w:pStyle w:val="Style14"/>
        <w:rPr/>
      </w:pPr>
      <w:r>
        <w:rPr/>
        <w:t xml:space="preserve">В.С. Афанасьева, А.А. Базин, И.М. Беляков, А.В. Бессараб, В.В. Ватулин, О.Е. Власова, В.А. Гайдаш, Г.М. Елисеев, </w:t>
      </w:r>
      <w:r>
        <w:rPr>
          <w:u w:val="single"/>
        </w:rPr>
        <w:t>Н.В. Жидков</w:t>
      </w:r>
      <w:r>
        <w:rPr/>
        <w:t>, В.М. Изгородин, Г.А. Кириллов, В.М. Муругов, П.И. Певная, С.И. Петров, А.В. Пинегин, А.В. Сеник, Н.А. Суслов, А.В. Харитонов.</w:t>
      </w:r>
    </w:p>
    <w:p>
      <w:pPr>
        <w:pStyle w:val="Style13"/>
        <w:ind w:left="851" w:hanging="284"/>
        <w:rPr>
          <w:lang w:val="en-US"/>
        </w:rPr>
      </w:pPr>
      <w:r>
        <w:rPr/>
        <w:t xml:space="preserve">Российский Федеральный Ядерный Центр - Всероссийский НИИ Экспериментальной физики, Саров, Нижегородской обл., Россия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zhidkov@iskra5.vniief.ru</w:t>
        </w:r>
      </w:hyperlink>
    </w:p>
    <w:p>
      <w:pPr>
        <w:pStyle w:val="2"/>
        <w:rPr/>
      </w:pPr>
      <w:r>
        <w:rPr/>
        <w:t xml:space="preserve">Взаимодействие рентгеновского излучения с веществом и перенос рентгеновского потока внутри мишеней непрямого облучения в значительной степени определяют конструкцию самой мишени. От достоверности расчетного описания этих процессов зависит надежность прогнозирования параметров поля рентгеновского излучения на поверхности </w:t>
      </w:r>
      <w:r>
        <w:rPr>
          <w:lang w:val="en-US"/>
        </w:rPr>
        <w:t>DT</w:t>
      </w:r>
      <w:r>
        <w:rPr/>
        <w:t>-капсулы, а, следовательно, и характеристик её сжатия. Экспериментальные исследования взаимодействия рентгеновского излучения с плазмой постоянно проводятся на лазерной установке «Искра-5». В данном сообщении приводятся результаты исследований переноса рентгеновского излучения в цилиндрических каналах и зазорах, выполненных из различных материалов, и результаты исследований прогрева тонких фольг рентгеновским излучением. Проводится сравнение экспериментальных данных с результатами расчетно-теоретических исследований, развивающихся во ВНИИЭФ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idkov@iskra5.vniief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5:05:00Z</dcterms:created>
  <dc:creator/>
  <dc:description/>
  <dc:language>en-US</dc:language>
  <cp:lastModifiedBy>sato</cp:lastModifiedBy>
  <dcterms:modified xsi:type="dcterms:W3CDTF">2003-02-07T08:53:00Z</dcterms:modified>
  <cp:revision>2</cp:revision>
  <dc:subject/>
  <dc:title>ИССЛЕДОВАНИЕ ВЗАИМОДЕЙСТВИЯ РЕНТГЕНОВСКОГО ИЗЛУЧЕНИЯ С ВЕЩЕСТВОМ ПО ПРОБЛЕМЕ ИТС НА УСТАНОВКЕ «ИСКРА-5»</dc:title>
</cp:coreProperties>
</file>