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ПЛАЗМЕННЫЕ ЯВЛЕНИЯ В ПРОЦЕССАХ ЭЛЕКТРОГРАФИИ.</w:t>
      </w:r>
    </w:p>
    <w:p>
      <w:pPr>
        <w:pStyle w:val="Style14"/>
        <w:rPr>
          <w:lang w:val="ru-RU"/>
        </w:rPr>
      </w:pPr>
      <w:r>
        <w:rPr>
          <w:lang w:val="ru-RU"/>
        </w:rPr>
        <w:t>В.Е. Литвинов</w:t>
      </w:r>
    </w:p>
    <w:p>
      <w:pPr>
        <w:pStyle w:val="Style13"/>
        <w:rPr/>
      </w:pPr>
      <w:r>
        <w:rPr/>
        <w:t>Московская сельскохозяйственная академия им.</w:t>
      </w:r>
      <w:r>
        <w:rPr>
          <w:lang w:val="en-US"/>
        </w:rPr>
        <w:t xml:space="preserve"> </w:t>
      </w:r>
      <w:r>
        <w:rPr/>
        <w:t>К.А.</w:t>
      </w:r>
      <w:r>
        <w:rPr>
          <w:lang w:val="en-US"/>
        </w:rPr>
        <w:t xml:space="preserve"> </w:t>
      </w:r>
      <w:r>
        <w:rPr/>
        <w:t>Тимирязева</w:t>
      </w:r>
      <w:r>
        <w:rPr>
          <w:lang w:val="en-US"/>
        </w:rPr>
        <w:t>,</w:t>
      </w:r>
      <w:r>
        <w:rPr/>
        <w:t xml:space="preserve"> Москва</w:t>
      </w:r>
      <w:r>
        <w:rPr>
          <w:lang w:val="en-US"/>
        </w:rPr>
        <w:t>,</w:t>
      </w:r>
      <w:r>
        <w:rPr/>
        <w:t xml:space="preserve"> Россия.</w:t>
      </w:r>
    </w:p>
    <w:p>
      <w:pPr>
        <w:pStyle w:val="2"/>
        <w:rPr/>
      </w:pPr>
      <w:r>
        <w:rPr/>
        <w:t xml:space="preserve">В настоящее время плазменные явления все более широко используются в электрографических процессах, обеспечивая технологические требования высокой скорости и качества отображения информации на материальный носитель (бумагу). Для исследования оптимальности работы и максимальных возможностей электрографических устройств, требуется создание математических моделей и разработка методов их решения. </w:t>
      </w:r>
    </w:p>
    <w:p>
      <w:pPr>
        <w:pStyle w:val="2"/>
        <w:rPr/>
      </w:pPr>
      <w:r>
        <w:rPr/>
        <w:t xml:space="preserve">Основным звеном в этих процессах является осаждение заряженных частиц красителя из аэрозольного (пылевого) облака или жидкой среды на скрытое зарядное (электростатическое) изображение на поверхности носителя информации и, таким образом, приводящее к его визуализации (проявлению). При этом возникает необходимость тонкого регулирования движением потоков заряженных частиц гетерогенной системы, способного обеспечить получение не только рельефного, но и тонового изображений. </w:t>
      </w:r>
    </w:p>
    <w:p>
      <w:pPr>
        <w:pStyle w:val="2"/>
        <w:rPr/>
      </w:pPr>
      <w:r>
        <w:rPr/>
        <w:t xml:space="preserve">В данной работе предлагается метод численного решения систем дифференциальных уравнений, описывающих указанные процессы. Метод основан на последовательном применении численных решений к уравнению Пуассона и уравнению неразрывности для потоков частиц и ионов. Следует отметить, что из-за высокого порядка дифференцирования и нелинейности уравнений возможна только одна схема устойчивого численного решения. Так, уравнение Пуассона решалось относительно потенциала электрического поля следующими методами: методом Писмена-Рекфорда и методом декомпозиции или нечетно-четного исключения с факторизацией. Это наиболее эффективный алгоритм решения уравнения Пуассона для рассматриваемой области и граничных условий. Из уравнения неразрывности определялись распределения концентраций частиц красителя  и ионов методом трубок тока (больших частиц) [1],[2]. </w:t>
      </w:r>
    </w:p>
    <w:p>
      <w:pPr>
        <w:pStyle w:val="2"/>
        <w:rPr/>
      </w:pPr>
      <w:r>
        <w:rPr/>
        <w:t>Таким образом, удалось численно решить математическую задачу, в которой основные параметры, являясь переменными величинами, зависят друг от друга. В результате расчетов были получены распределения концентрации заряженных частиц красителя в межэлектродном пространстве и на поверхности зарядного изображения, а также распределение напряженности электрического поля в различные моменты времени. Это позволило судить об эффективности процессов проявления.</w:t>
      </w:r>
    </w:p>
    <w:p>
      <w:pPr>
        <w:pStyle w:val="2"/>
        <w:rPr/>
      </w:pPr>
      <w:r>
        <w:rPr/>
      </w:r>
    </w:p>
    <w:p>
      <w:pPr>
        <w:pStyle w:val="2"/>
        <w:ind w:hanging="0"/>
        <w:jc w:val="left"/>
        <w:rPr>
          <w:b/>
          <w:b/>
        </w:rPr>
      </w:pPr>
      <w:r>
        <w:rPr>
          <w:b/>
        </w:rPr>
        <w:t>Литература.</w:t>
      </w:r>
    </w:p>
    <w:p>
      <w:pPr>
        <w:pStyle w:val="2"/>
        <w:numPr>
          <w:ilvl w:val="0"/>
          <w:numId w:val="2"/>
        </w:numPr>
        <w:rPr/>
      </w:pPr>
      <w:r>
        <w:rPr/>
        <w:t>Литвинов В.Е., Мирзабекян Г.З. Электричество, 1972, № 5,С. 40.</w:t>
      </w:r>
    </w:p>
    <w:p>
      <w:pPr>
        <w:pStyle w:val="2"/>
        <w:numPr>
          <w:ilvl w:val="0"/>
          <w:numId w:val="2"/>
        </w:numPr>
        <w:rPr/>
      </w:pPr>
      <w:r>
        <w:rPr/>
        <w:t>Артамонов А.Ф., Верещагин И.П., Головин Г.Т., Литвинов В.Е. Электричество, 1982, № 9, С. 16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/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851"/>
        </w:tabs>
        <w:ind w:left="851" w:hanging="567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IX-Звенигород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3T14:24:00Z</dcterms:created>
  <dc:creator/>
  <dc:description/>
  <dc:language>en-US</dc:language>
  <cp:lastModifiedBy>Petr</cp:lastModifiedBy>
  <dcterms:modified xsi:type="dcterms:W3CDTF">2002-02-15T09:43:00Z</dcterms:modified>
  <cp:revision>4</cp:revision>
  <dc:subject/>
  <dc:title>ПЛАЗМЕННЫЕ ЯВЛЕНИЯ В ПРОЦЕССАХ ЭЛЕКТРОГРАФИИ</dc:title>
</cp:coreProperties>
</file>