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заимодействие микрокапель с плазмой вакуумно-дугового разряда</w:t>
      </w:r>
    </w:p>
    <w:p>
      <w:pPr>
        <w:pStyle w:val="Style13"/>
        <w:rPr>
          <w:caps/>
        </w:rPr>
      </w:pPr>
      <w:r>
        <w:rPr>
          <w:caps/>
        </w:rPr>
        <w:t>М.П. Л</w:t>
      </w:r>
      <w:r>
        <w:rPr/>
        <w:t xml:space="preserve">уковникова, </w:t>
      </w:r>
      <w:r>
        <w:rPr>
          <w:lang w:val="en-US"/>
        </w:rPr>
        <w:t>P. Siemroth</w:t>
      </w:r>
      <w:r>
        <w:rPr>
          <w:vertAlign w:val="superscript"/>
        </w:rPr>
        <w:t>*</w:t>
      </w:r>
    </w:p>
    <w:p>
      <w:pPr>
        <w:pStyle w:val="Style12"/>
        <w:spacing w:before="120" w:after="0"/>
        <w:ind w:left="851" w:hanging="284"/>
        <w:rPr>
          <w:color w:val="000000"/>
          <w:lang w:val="en-US"/>
        </w:rPr>
      </w:pPr>
      <w:r>
        <w:rPr/>
        <w:t xml:space="preserve">Иркутский государственный университет, Иркутск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u000021@ic.isu.ru</w:t>
        </w:r>
      </w:hyperlink>
    </w:p>
    <w:p>
      <w:pPr>
        <w:pStyle w:val="Style12"/>
        <w:spacing w:before="0" w:after="240"/>
        <w:ind w:left="851" w:hanging="284"/>
        <w:rPr>
          <w:rStyle w:val="InternetLink"/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Fraunhofer Institute of Materials and Beam Technology, Dresden, Germany, </w:t>
        <w:br/>
        <w:t xml:space="preserve">e-mail: </w:t>
      </w:r>
      <w:hyperlink r:id="rId3">
        <w:r>
          <w:rPr>
            <w:rStyle w:val="InternetLink"/>
          </w:rPr>
          <w:t>peter.siemroth@iws.fhg.de</w:t>
        </w:r>
      </w:hyperlink>
    </w:p>
    <w:p>
      <w:pPr>
        <w:pStyle w:val="2"/>
        <w:rPr/>
      </w:pPr>
      <w:r>
        <w:rPr/>
        <w:t xml:space="preserve">В процессе вакуумно-дугового напыления наиболее трудными для фильтрации оказываются наиболее мелкие и быстрые микрокапли, которые нарушают однородность пленочных покрытий. Целью настоящей работы является уточнение факторов, определяющих зависимость предельной скорости микрочастицы от ее остаточного размера. </w:t>
      </w:r>
    </w:p>
    <w:p>
      <w:pPr>
        <w:pStyle w:val="2"/>
        <w:rPr>
          <w:lang w:val="en-US"/>
        </w:rPr>
      </w:pPr>
      <w:r>
        <w:rPr/>
        <w:t xml:space="preserve">При построении модели принято, что микрокапли, родившиеся во время взрыва микровыступа на поверхности катода, движутся внутри плазменной струи, моментально испаряясь в центре струи, либо же, оказавшись на более холодной периферии струи, попадают в область действия другой микроструи, где и получают основное ускорение. Математически модель процесса описывается: уравнением движения, записанным в форме сохранения импульса, уравнением тепла и уравнением испаряемости. Параметры среды, в которой движется микрокапля, задаются в соответствии с моделью </w:t>
      </w:r>
      <w:r>
        <w:rPr>
          <w:lang w:val="en-US"/>
        </w:rPr>
        <w:t>[1]</w:t>
      </w:r>
      <w:r>
        <w:rPr/>
        <w:t xml:space="preserve"> В общем случае система уравнений модели не может быть решена аналитически. Однако если предположить, 1) что микрокапли движутся в потоке плазмы, имеющей постоянную скорость, 2) что масса капли не меняется, может быть аналитически получена зависимость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>~1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</w:t>
      </w:r>
      <w:r>
        <w:rPr/>
        <w:t xml:space="preserve"> , обнаруженная экспериментально Удрисом для крупных капель </w:t>
      </w:r>
      <w:r>
        <w:rPr>
          <w:lang w:val="en-US"/>
        </w:rPr>
        <w:t>[2]</w:t>
      </w:r>
      <w:r>
        <w:rPr/>
        <w:t xml:space="preserve">. Для мелких капель имеет место более резкий рост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 с уменьшением размера капли D [3], что и было обнаружено в более точных расчетах, выполненных для построенной модели. Также сделан вывод, что капли входят в несущую плазменную струю на расстоянии 5-50 мкм от поверхности катода, и основное ускорение имеет место в течение первых микросекунд полета. Основной нагрев идет за счет ионной бомбардировки и только на 10 процентов за счет электронов  плазмы. Потери тепла, обусловленные излучением капли, также незначительны. Основная ускоряющая сила связана с передачей импульса от ионов плазмы к микрокапле. Сделанные выводы позволяют получить более детальное представление о взаимодействии микрокапель с плазмой катодной струи. Работа выполнена при поддержке  Министерства образования Российской федерации, грант Э00-2.0-4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left"/>
        <w:rPr/>
      </w:pPr>
      <w:r>
        <w:rPr/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Кринберг И.А., Луковникова М.П.,</w:t>
      </w:r>
      <w:r>
        <w:rPr>
          <w:lang w:val="en-US"/>
        </w:rPr>
        <w:t xml:space="preserve"> </w:t>
      </w:r>
      <w:r>
        <w:rPr/>
        <w:t>Паперный В.Л. ЖЭТФ, 1990, т.97, вып.3, с. 806-820.</w:t>
      </w:r>
      <w:r>
        <w:rPr>
          <w:lang w:val="en-US"/>
        </w:rPr>
        <w:t xml:space="preserve"> 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Udris Y.Y. Radio Engng Electron. Phys., 1963, </w:t>
      </w:r>
      <w:r>
        <w:rPr/>
        <w:t>№</w:t>
      </w:r>
      <w:r>
        <w:rPr>
          <w:lang w:val="en-US"/>
        </w:rPr>
        <w:t>8, pp.1050-1056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Popov S.A., Proskurovsky D.I., Batrakov A.V. Proceedings of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ymposiumom High Current Electronics, Tomsk, 2001, V.2, pp.81-85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000021@ic.isu.ru" TargetMode="External"/><Relationship Id="rId3" Type="http://schemas.openxmlformats.org/officeDocument/2006/relationships/hyperlink" Target="mailto:peter.siemroth@iws.fhg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36:00Z</dcterms:created>
  <dc:creator/>
  <dc:description/>
  <dc:language>en-US</dc:language>
  <cp:lastModifiedBy>Petr</cp:lastModifiedBy>
  <dcterms:modified xsi:type="dcterms:W3CDTF">2002-02-15T09:50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