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 БОЛЬШИХ  ИМПУЛЬСНЫХ  ВОЗМУЩЕНИЙ  НА МАГНИТНУЮ СТРУКТУРУ ТОКАМАКА.</w:t>
      </w:r>
    </w:p>
    <w:p>
      <w:pPr>
        <w:pStyle w:val="Style14"/>
        <w:rPr/>
      </w:pPr>
      <w:r>
        <w:rPr/>
        <w:t>А.Г. Олейник</w:t>
      </w:r>
    </w:p>
    <w:p>
      <w:pPr>
        <w:pStyle w:val="Style13"/>
        <w:ind w:left="3544" w:hanging="0"/>
        <w:rPr/>
      </w:pPr>
      <w:r>
        <w:rPr/>
        <w:t xml:space="preserve">ТРИНИТИ, Троицк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ley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>При создании термоядерного реактора - токамака возникают задачи, предлагаемые методы решения которых связаны с существенными внешними воздействиями на его  магнитную структуру. Такова, например, задача о глубокой подпитке топливом, возможным методом  решения которой может явиться инжекция в токамак плазменных струй (ИПС) [1]. Главной опасностью при этом является инициирование срыва тока.</w:t>
      </w:r>
    </w:p>
    <w:p>
      <w:pPr>
        <w:pStyle w:val="2"/>
        <w:rPr/>
      </w:pPr>
      <w:r>
        <w:rPr/>
        <w:t xml:space="preserve">Срыв тока является типичным представителем явлений, которые изучаются в математической дисциплине «Теория катастроф» и  характеризуются медленным изменением некоторых «управляющих»  параметров, в итоге чего внезапно происходит скачкообразное  изменение характеристик всего процесса. Очевидно, что для активного подавления срыва тока необходимо вмешиваться в медленные процессы,  предшествующие скачку. Один  из таких процессов известен: это происходящее во многих случаях в токамаках сужение токового канала, являющееся первопричиной малых срывов тока (предсрывов) -  с возможностью последующего большого срыва. В качестве управляющего параметра при этом может быть выбран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значения коэффициента запаса на радиус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с точностью до постоянных определяемая радиусом токового канала. </w:t>
      </w:r>
    </w:p>
    <w:p>
      <w:pPr>
        <w:pStyle w:val="2"/>
        <w:rPr/>
      </w:pPr>
      <w:r>
        <w:rPr/>
        <w:t>По аналогии с явлением перехода потока жидкости в турбулентный режим можно утверждать,  что существуют три фазы состояний плазмы в токамаке: фаза стабильного состояния, когда даже большие возмущения его не изменяют; метастабильного состояния, в пределах которой возможна турбулизация, но только при достаточно больших возмущениях, и нестабильного состояния, когда даже малые возмущения приводят к срыву тока. В пределах метастабильной фазы  механизмом турбулизации является нелинейное взаимодействие мод возмущения, составляющих резонансный триплет. Данным выводам не противоречат имеющиеся экспериментальные данные по инжекции в токамак компактных тороидов.</w:t>
      </w:r>
    </w:p>
    <w:p>
      <w:pPr>
        <w:pStyle w:val="2"/>
        <w:rPr>
          <w:lang w:val="en-US"/>
        </w:rPr>
      </w:pPr>
      <w:r>
        <w:rPr/>
        <w:t>Как иллюстративный  пример рассматривается галеркинская модель плазменных процессов,  основанная на МГД - уравнениях с учетом резистивности в приближении токамака. Результаты расчетов с ее использованием подтверждают предлагаемую качественную картину. В частности, подтверждают вывод о существовании метастабильной фазы состояний плазмы токамака. Эти результаты могут быть использованы при разработке методик с применением инжекции в токамак плазменных образований. Не исключена возможность, что используя  инжекцию плазменных струй (ИПС), удастся инициировать искусственную «самоорганизацию» плазмы - индуцированную релаксацию в исходное стабильное состояние. ИПС может также использоваться как метод контроля состояния плаз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.Г. Олейник, А.П.Попрядухин. Физика плазмы, 1998,т.24, , с.697-705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ynik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9:00Z</dcterms:created>
  <dc:creator/>
  <dc:description/>
  <dc:language>en-US</dc:language>
  <cp:lastModifiedBy>Petr</cp:lastModifiedBy>
  <dcterms:modified xsi:type="dcterms:W3CDTF">2002-02-13T18:17:00Z</dcterms:modified>
  <cp:revision>2</cp:revision>
  <dc:subject/>
  <dc:title>ВЛИЯНИЕ  БОЛЬШИХ  ИМПУЛЬСНЫХ  ВОЗМУЩЕНИЙ  НА МАГНИТНУЮ СТРУКТУРУ ТОКАМАКА</dc:title>
</cp:coreProperties>
</file>