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НЫ МОДЕРНИЗАЦИИ УСТАНОВКИ ГДЛ</w:t>
      </w:r>
    </w:p>
    <w:p>
      <w:pPr>
        <w:pStyle w:val="Style14"/>
        <w:rPr/>
      </w:pPr>
      <w:r>
        <w:rPr/>
        <w:t>П.А.</w:t>
      </w:r>
      <w:r>
        <w:rPr>
          <w:lang w:val="en-US"/>
        </w:rPr>
        <w:t xml:space="preserve"> </w:t>
      </w:r>
      <w:r>
        <w:rPr/>
        <w:t>Багрянский</w:t>
      </w:r>
    </w:p>
    <w:p>
      <w:pPr>
        <w:pStyle w:val="Style13"/>
        <w:rPr/>
      </w:pPr>
      <w:r>
        <w:rPr/>
        <w:t xml:space="preserve">Институт ядерной физики им. Г.И.Будкера СО РАН, Новосибирск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A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Bagryansky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inp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nsk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В Институте ядерной физики им. Г.И.Будкера совместно с рядом отечественных и зарубежных организаций развивается проект источника термоядерных (14 МэВ) нейтронов на основе газодинамической ловушки. Для экспериментального обоснования проекта была сооружена и успешно эксплуатируется установка ГДЛ – уменьшенный прототип источника нейтронов. В ходе экспериментов на установке ГДЛ был решен ряд принципиальных научных задач, связанных с удержанием двухкомпонентной плазмы с относительно высоким параметром </w:t>
      </w:r>
      <w:r>
        <w:rPr>
          <w:rFonts w:eastAsia="Symbol" w:cs="Symbol" w:ascii="Symbol" w:hAnsi="Symbol"/>
        </w:rPr>
        <w:t></w:t>
      </w:r>
      <w:r>
        <w:rPr/>
        <w:t>. Однако абсолютные значения параметров плазмы в ГДЛ в настоящее время далеки от параметров плазмы в генераторе нейтронов.</w:t>
      </w:r>
    </w:p>
    <w:p>
      <w:pPr>
        <w:pStyle w:val="2"/>
        <w:rPr/>
      </w:pPr>
      <w:r>
        <w:rPr/>
        <w:t>В докладе представлен план модернизации установки ГДЛ. Цель модернизации – повышение основных параметров плазмы до уровня адекватного варианту источника нейтронов с плотностью мощности нейтронного потока в зоне испытаний 0.2 – 0.4 МВт/м</w:t>
      </w:r>
      <w:r>
        <w:rPr>
          <w:vertAlign w:val="superscript"/>
        </w:rPr>
        <w:t>2</w:t>
      </w:r>
      <w:r>
        <w:rPr/>
        <w:t>. Для выполнения плана модернизации предполагается увеличить напряженность магнитного поля в центральной плоскости установки ГДЛ с 0.22 Т до 0.3 – 0.35 Т, а также повысить мощность и длительность атомарной инжекции.</w:t>
      </w:r>
    </w:p>
    <w:p>
      <w:pPr>
        <w:pStyle w:val="2"/>
        <w:rPr/>
      </w:pPr>
      <w:r>
        <w:rPr/>
        <w:t>В рамках планов модернизации планируется также специальный эксперимент по созданию плазмы с параметрами близкими к параметрам плазмы в зоне испытаний нейтронного источника с высокой плотностью потока термоядерных нейтронов (2 – 4 МВт/м</w:t>
      </w:r>
      <w:r>
        <w:rPr>
          <w:vertAlign w:val="superscript"/>
        </w:rPr>
        <w:t>2</w:t>
      </w:r>
      <w:r>
        <w:rPr/>
        <w:t>)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A.Bagryansky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33:00Z</dcterms:created>
  <dc:creator/>
  <dc:description/>
  <dc:language>en-US</dc:language>
  <cp:lastModifiedBy>Сатунин</cp:lastModifiedBy>
  <dcterms:modified xsi:type="dcterms:W3CDTF">2002-02-13T18:16:00Z</dcterms:modified>
  <cp:revision>2</cp:revision>
  <dc:subject/>
  <dc:title>ПЛАНЫ МОДЕРНИЗАЦИИ УСТАНОВКИ ГДЛ</dc:title>
</cp:coreProperties>
</file>