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СТЕМА ВНЕШНИХ СЕДЛОВЫХ ОБМОТОК ДЛЯ УПРАВЛЕНИЯ МГД ВОЗМУЩЕНИЯМИ В ПЛАЗМЕ ТОКАМАКА Т-10.</w:t>
      </w:r>
    </w:p>
    <w:p>
      <w:pPr>
        <w:pStyle w:val="Style14"/>
        <w:rPr/>
      </w:pPr>
      <w:r>
        <w:rPr/>
        <w:t>Д.П.</w:t>
      </w:r>
      <w:r>
        <w:rPr>
          <w:lang w:val="en-US"/>
        </w:rPr>
        <w:t xml:space="preserve"> </w:t>
      </w:r>
      <w:r>
        <w:rPr/>
        <w:t>Иванов, П.В.</w:t>
      </w:r>
      <w:r>
        <w:rPr>
          <w:lang w:val="en-US"/>
        </w:rPr>
        <w:t xml:space="preserve"> </w:t>
      </w:r>
      <w:r>
        <w:rPr/>
        <w:t>Саврухин, С.В.</w:t>
      </w:r>
      <w:r>
        <w:rPr>
          <w:lang w:val="en-US"/>
        </w:rPr>
        <w:t xml:space="preserve"> </w:t>
      </w:r>
      <w:r>
        <w:rPr/>
        <w:t xml:space="preserve">Цаун </w:t>
      </w:r>
    </w:p>
    <w:p>
      <w:pPr>
        <w:pStyle w:val="Style13"/>
        <w:rPr/>
      </w:pPr>
      <w:r>
        <w:rPr/>
        <w:t>Институт ядерного синтеза, РНЦ «Курчатовский институт», 123182, Москва</w:t>
      </w:r>
    </w:p>
    <w:p>
      <w:pPr>
        <w:pStyle w:val="2"/>
        <w:rPr/>
      </w:pPr>
      <w:r>
        <w:rPr/>
        <w:t>Система внешних обмоток на токамаке Т-10 предназначена для управления МГД возмущениями и для компенсации рассеянных магнитных полей. Приводятся результаты расчетов различных вариантов обмоток, а также характеристик системы питания и управления. В качестве основного варианта, рассматривается система, состоящая из восьми обмоток, расположенных вне вакуумной камеры токамака симметрично сверху и снизу относительно экваториальной плоскости тора [1]. Анализируются результаты первых экспериментов с модельной обмоткой. Проводится сравнение пространственной структуры магнитных полей, измеренных в эксперименте с результатами расчетов магнитной конфигурации, при различных токах в седловых обмотках. На основе моделирования тиринг-мод в вязкой вращающейся плазме (код PLASCON) рассматриваются требования к амплитудно-частотным характеристикам системы питания.</w:t>
      </w:r>
      <w:r>
        <w:rPr>
          <w:lang w:val="en-US"/>
        </w:rPr>
        <w:t xml:space="preserve"> </w:t>
      </w:r>
      <w:r>
        <w:rPr/>
        <w:t>Приводится программа предварительных экспериментов по измерению трехмерных распределений параметров плазмы внутри магнитных островов.</w:t>
      </w:r>
    </w:p>
    <w:p>
      <w:pPr>
        <w:pStyle w:val="2"/>
        <w:rPr/>
      </w:pPr>
      <w:r>
        <w:rPr/>
        <w:t>Работа выполнена при содействии РФФИ (Грант 00-02-16275)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[1] P.V.Savrukhin, S.V.Tsaun, In Proc. of the 20</w:t>
      </w:r>
      <w:r>
        <w:rPr>
          <w:vertAlign w:val="superscript"/>
        </w:rPr>
        <w:t>th</w:t>
      </w:r>
      <w:r>
        <w:rPr/>
        <w:t xml:space="preserve"> Int. Symp. on Fus. Tech., SOFT-98, Marseille, Vol, p.551.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41:00Z</dcterms:created>
  <dc:creator/>
  <dc:description/>
  <dc:language>en-US</dc:language>
  <cp:lastModifiedBy>Petr</cp:lastModifiedBy>
  <dcterms:modified xsi:type="dcterms:W3CDTF">2002-02-13T17:58:00Z</dcterms:modified>
  <cp:revision>2</cp:revision>
  <dc:subject/>
  <dc:title>СИСТЕМА ВНЕШНИХ СЕДЛОВЫХ ОБМОТОК ДЛЯ УПРАВЛЕНИЯ МГД ВОЗМУЩЕНИЯМИ В ПЛАЗМЕ ТОКАМАКА Т-10</dc:title>
</cp:coreProperties>
</file>