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лгоритм нахождения токов Пфирша-Шлютера</w:t>
        <w:br/>
        <w:t>в плазме низкого давления в произвольной магнитной ловушке с прямыми участками</w:t>
      </w:r>
    </w:p>
    <w:p>
      <w:pPr>
        <w:pStyle w:val="Style15"/>
        <w:rPr/>
      </w:pPr>
      <w:r>
        <w:rPr>
          <w:u w:val="single"/>
        </w:rPr>
        <w:t>В.В. Кондаков</w:t>
      </w:r>
      <w:r>
        <w:rPr/>
        <w:t>, С.Ф. Перелыгин, В.М. Смирнов</w:t>
      </w:r>
    </w:p>
    <w:p>
      <w:pPr>
        <w:pStyle w:val="Style16"/>
        <w:ind w:left="851" w:hanging="283"/>
        <w:rPr/>
      </w:pPr>
      <w:r>
        <w:rPr/>
        <w:t xml:space="preserve">Московский государственный инженерно-физический институт (технический университет),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n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Для нахождения токов Пфирша-Шлютера (ПШ) в плазме низкого давления в произвольной магнитной ловушке с прямыми участками необходимо в центре одного из рейстреков на участке однородного магнитного по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йти «стартовое кольцо токов ПШ» </w:t>
        <w:noBreakHyphen/>
        <w:t xml:space="preserve"> совокупность точек на магнитной силовой линии (МСЛ), таких, что на одном обходе системы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 между этими точками имеет одно и то же значение. От этого кольца вдоль МСЛ на расстоя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можно расставить «кольца токов ПШ» с замкнутыми ток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протекающими вдоль этих колец. Угол накл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  <w:r>
        <w:rPr/>
        <w:t xml:space="preserve"> колец относительно нормали к МСЛ д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  <w:r>
        <w:rPr/>
        <w:t xml:space="preserve"> в каждой точке магнитной поверхности (МП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, соответствен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/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  <w:r>
        <w:rPr/>
        <w:t>.</w:t>
      </w:r>
    </w:p>
    <w:p>
      <w:pPr>
        <w:pStyle w:val="2"/>
        <w:rPr/>
      </w:pPr>
      <w:r>
        <w:rPr/>
        <w:t xml:space="preserve">Рассмотрим МСЛ на МП с мет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совершающ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бходов системы за один обход МП по азимуту.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азимутальные углы следа МСЛ в плоскости центрального витка рейстрека (углы отсчитываются от произвольного направления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азимутальный угол старта МСЛ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 — элемент длины отрезка МСЛ, начинающегося в точке с азимутальным уг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плоскости центрального вит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длина этого отрезка на полном обходе систем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Обозначим смещение </w:t>
      </w:r>
      <w:r>
        <w:rPr>
          <w:i/>
          <w:lang w:val="en-US"/>
        </w:rPr>
        <w:t>i</w:t>
      </w:r>
      <w:r>
        <w:rPr/>
        <w:t xml:space="preserve">-ой точки «стартового кольца токов ПШ» вдоль МСЛ относительно плоскости центрального витка величиной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(по ходу силовой линии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против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Тогда новые значени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 одинаковы и равн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приче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 xml:space="preserve">.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решается систем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й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(1)</w:t>
        <w:b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м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предположении глад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noBreakHyphen/>
        <w:t xml:space="preserve">период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что позволяет дополнить 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noBreakHyphen/>
        <w:t xml:space="preserve">м уравнением интерпо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для линейной интерпо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в алгоритме использована Фурье</w:t>
        <w:noBreakHyphen/>
        <w:t>аппроксимация.</w:t>
      </w:r>
    </w:p>
    <w:p>
      <w:pPr>
        <w:pStyle w:val="2"/>
        <w:rPr/>
      </w:pPr>
      <w:r>
        <w:rPr/>
        <w:t xml:space="preserve">В работе приведены примеры расчета продольной составляющей токов ПШ (уг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  <w:r>
        <w:rPr/>
        <w:t>) на некоторых магнитных поверхностях в двух модификациях системы ДРАКОН (ДРАКОН</w:t>
        <w:noBreakHyphen/>
        <w:t>1 и ДРАКОН</w:t>
        <w:noBreakHyphen/>
        <w:t>3Т/2), а также проведена оптимизация обеих систем по некоторым конструкционным параметрам. Выявлена тенденция согласованного уменьшения продольной составляющей токов ПШ и расстояния между магнитными и дрейфовыми плоскостями в прямом участке.</w:t>
      </w:r>
    </w:p>
    <w:p>
      <w:pPr>
        <w:pStyle w:val="2"/>
        <w:rPr/>
      </w:pPr>
      <w:r>
        <w:rPr/>
        <w:t>Работа поддержана грантами Минобразования России (ТО-7.4-2760) и РФФИ (01-02-17537)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Название доклада"/>
    <w:basedOn w:val="Heading1"/>
    <w:next w:val="Style15"/>
    <w:qFormat/>
    <w:pPr>
      <w:numPr>
        <w:ilvl w:val="0"/>
        <w:numId w:val="0"/>
      </w:numPr>
      <w:outlineLvl w:val="9"/>
    </w:pPr>
    <w:rPr/>
  </w:style>
  <w:style w:type="paragraph" w:styleId="Style15">
    <w:name w:val="Авторы"/>
    <w:basedOn w:val="Heading2"/>
    <w:next w:val="Style16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6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dakov@plasma.meph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6:00Z</dcterms:created>
  <dc:creator/>
  <dc:description/>
  <dc:language>en-US</dc:language>
  <cp:lastModifiedBy>Petr</cp:lastModifiedBy>
  <dcterms:modified xsi:type="dcterms:W3CDTF">2002-02-13T17:56:00Z</dcterms:modified>
  <cp:revision>2</cp:revision>
  <dc:subject/>
  <dc:title>АЛГОРИТМ НАХОЖДЕНИЯ ТОКОВ ПФИРША-ШЛЮТЕРА</dc:title>
</cp:coreProperties>
</file>