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Динамика выделения энергии на </w:t>
      </w:r>
      <w:r>
        <w:rPr>
          <w:lang w:val="en-US"/>
        </w:rPr>
        <w:t>Li</w:t>
      </w:r>
      <w:r>
        <w:rPr/>
        <w:t>-диафрагме токамака в ходе развития большого срыва и запертой моды</w:t>
      </w:r>
    </w:p>
    <w:p>
      <w:pPr>
        <w:pStyle w:val="Style14"/>
        <w:rPr>
          <w:lang w:val="ru-RU"/>
        </w:rPr>
      </w:pPr>
      <w:r>
        <w:rPr/>
        <w:t xml:space="preserve">А.Г. Алексеев, </w:t>
      </w:r>
      <w:r>
        <w:rPr>
          <w:u w:val="single"/>
        </w:rPr>
        <w:t>А.М. Белов</w:t>
      </w:r>
      <w:r>
        <w:rPr/>
        <w:t>, В.Б. Лазарев, С.В. Мирнов</w:t>
      </w:r>
    </w:p>
    <w:p>
      <w:pPr>
        <w:pStyle w:val="Style13"/>
        <w:ind w:left="2127" w:hanging="0"/>
        <w:rPr/>
      </w:pPr>
      <w:r>
        <w:rPr/>
        <w:t>ТРИНИТИ, Троицк, Россия, abelov@triniti.ru</w:t>
      </w:r>
    </w:p>
    <w:p>
      <w:pPr>
        <w:pStyle w:val="2"/>
        <w:rPr/>
      </w:pPr>
      <w:r>
        <w:rPr/>
        <w:t>Диверторные пластины будущего токамака-реактора будут подвергаться многократным (до 10</w:t>
      </w:r>
      <w:r>
        <w:rPr>
          <w:vertAlign w:val="superscript"/>
        </w:rPr>
        <w:t>6</w:t>
      </w:r>
      <w:r>
        <w:rPr/>
        <w:t xml:space="preserve"> циклов) серьезным импульсам тепловой нагрузки (до 0,2</w:t>
      </w:r>
      <w:r>
        <w:rPr>
          <w:rFonts w:eastAsia="Symbol" w:cs="Symbol" w:ascii="Symbol" w:hAnsi="Symbol"/>
        </w:rPr>
        <w:t></w:t>
      </w:r>
      <w:r>
        <w:rPr/>
        <w:t>1 МДж/м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частотой 1</w:t>
      </w:r>
      <w:r>
        <w:rPr>
          <w:rFonts w:eastAsia="Symbol" w:cs="Symbol" w:ascii="Symbol" w:hAnsi="Symbol"/>
        </w:rPr>
        <w:t></w:t>
      </w:r>
      <w:r>
        <w:rPr/>
        <w:t>10 кГц) при развития на периферии плазменного шнура локальных разрушений магнитной конфигурации – Е</w:t>
      </w:r>
      <w:r>
        <w:rPr>
          <w:lang w:val="en-US"/>
        </w:rPr>
        <w:t>L</w:t>
      </w:r>
      <w:r>
        <w:rPr/>
        <w:t>М-ов. Техническая реализация системы надежных теплоприемников, работающих в условиях эпизодических разрушений магнитной конфигурации, имеет существенные трудности. Капиллярно-пористая система, заполненная литием [1] кажется одним из наиболее перспективных решений в этих условиях. Литиевый рельсовый лимитер токамака Т-11М [2] может рассматриваться как прототип приемных пластин такого дивертора, т.к. его тепловая нагрузка в течение срывов (0,1</w:t>
      </w:r>
      <w:r>
        <w:rPr>
          <w:rFonts w:eastAsia="Symbol" w:cs="Symbol" w:ascii="Symbol" w:hAnsi="Symbol"/>
        </w:rPr>
        <w:t></w:t>
      </w:r>
      <w:r>
        <w:rPr/>
        <w:t>0,2 МДж/м</w:t>
      </w:r>
      <w:r>
        <w:rPr>
          <w:vertAlign w:val="superscript"/>
        </w:rPr>
        <w:t>2</w:t>
      </w:r>
      <w:r>
        <w:rPr/>
        <w:t>) приближается соответственно к нагрузкам, вызываемым ЕLМ-ами.</w:t>
      </w:r>
    </w:p>
    <w:p>
      <w:pPr>
        <w:pStyle w:val="2"/>
        <w:rPr/>
      </w:pPr>
      <w:r>
        <w:rPr/>
        <w:t>Эксперименты выполнялись на токамаке T-11M с R=0.7м, a=0.2м, B</w:t>
      </w:r>
      <w:r>
        <w:rPr>
          <w:vertAlign w:val="subscript"/>
        </w:rPr>
        <w:t>T</w:t>
      </w:r>
      <w:r>
        <w:rPr/>
        <w:t>=1Tл, Ip=70</w:t>
      </w:r>
      <w:r>
        <w:rPr>
          <w:rFonts w:eastAsia="Symbol" w:cs="Symbol" w:ascii="Symbol" w:hAnsi="Symbol"/>
        </w:rPr>
        <w:t></w:t>
      </w:r>
      <w:r>
        <w:rPr/>
        <w:t>100кA. Для регистрации проникновения примесей в центр плазменного шнура была применена многоканальная измерительная система радиационных потерь на основе UV–фотодетекторов (AXUV) с временным разрешением не хуже 2 мкс [3,4]. Для регистрации магнитных флюктуаций B</w:t>
      </w:r>
      <w:r>
        <w:rPr>
          <w:rFonts w:eastAsia="Symbol" w:cs="Symbol" w:ascii="Symbol" w:hAnsi="Symbol"/>
          <w:vertAlign w:val="subscript"/>
        </w:rPr>
        <w:t></w:t>
      </w:r>
      <w:r>
        <w:rPr/>
        <w:t xml:space="preserve"> на поверхности проводящего кожуха и камеры использовались магнитные зонды в 2-х тороидальных сечениях, мощность энерговыделения на диафрагме регистрировалась с помощью инфракрасного радиометра (разрешение около 0.1 мс).</w:t>
      </w:r>
    </w:p>
    <w:p>
      <w:pPr>
        <w:pStyle w:val="2"/>
        <w:rPr>
          <w:lang w:val="en-US"/>
        </w:rPr>
      </w:pPr>
      <w:r>
        <w:rPr/>
        <w:t>В докладе представлены экспериментальные результаты проведенного исследования. Принимая во внимание, что уровень тепловой нагрузки на литиевый лимитер был близок к значениям, предполагаемым для тепловых нагрузок на дивертор при ELM-ах в ITER-FEAT, полученные результаты дают надежду на успешное применение Li капиллярно-пористых систем в качестве диверторных пластин токамака-реактор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b/>
        </w:rPr>
        <w:t>Литература</w:t>
      </w:r>
      <w:r>
        <w:rPr>
          <w:b/>
          <w:lang w:val="en-US"/>
        </w:rPr>
        <w:t>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Evtikhin V.A., et. al., 16th IAEA Fusion Energy Conference, Fusion Energy 1996, IAEA, Vienna, 1997, vol. 3, p. 659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Lazarev V., et. al., 26th EPS Conf. on Contr. Fusion &amp; Plasma Physics, 1999, vol. 231, p. 845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Alekseev A.G., et. al., 26th EPS Conf. on Contr. Fusion &amp; Plasma Physics, 1999, vol.23J, p.833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Alekseev A.G., et. al., Plasma Devices &amp; Operations, 1999, vol.7, p.13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31:00Z</dcterms:created>
  <dc:creator/>
  <dc:description/>
  <dc:language>en-US</dc:language>
  <cp:lastModifiedBy>Petr</cp:lastModifiedBy>
  <dcterms:modified xsi:type="dcterms:W3CDTF">2002-02-13T17:54:00Z</dcterms:modified>
  <cp:revision>2</cp:revision>
  <dc:subject/>
  <dc:title>ДИНАМИКА ВЫДЕЛЕНИЯ ЭНЕРГИИ НА LI-ДИАФРАГМЕ ТОКАМАКА В ХОДЕ РАЗВИТИЯ БОЛЬШОГО СРЫВА И ЗАПЕРТОЙ МОДЫ</dc:title>
</cp:coreProperties>
</file>