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МГД МОДЕЛИРОВАНИЕ МОЛИБДЕНОВЫХ </w:t>
      </w:r>
      <w:r>
        <w:rPr>
          <w:lang w:val="en-US"/>
        </w:rPr>
        <w:t>X-</w:t>
      </w:r>
      <w:r>
        <w:rPr/>
        <w:t>ПИНЧЕЙ</w:t>
      </w:r>
    </w:p>
    <w:p>
      <w:pPr>
        <w:pStyle w:val="Style14"/>
        <w:rPr>
          <w:lang w:val="en-US"/>
        </w:rPr>
      </w:pPr>
      <w:r>
        <w:rPr/>
        <w:t>Г. В. Иваненков,</w:t>
      </w:r>
      <w:r>
        <w:rPr>
          <w:lang w:val="en-US"/>
        </w:rPr>
        <w:t xml:space="preserve"> </w:t>
      </w:r>
      <w:r>
        <w:rPr/>
        <w:t>В. Степневски</w:t>
      </w:r>
      <w:r>
        <w:rPr>
          <w:vertAlign w:val="superscript"/>
          <w:lang w:val="en-US"/>
        </w:rPr>
        <w:t>*</w:t>
      </w:r>
    </w:p>
    <w:p>
      <w:pPr>
        <w:pStyle w:val="Style13"/>
        <w:rPr>
          <w:sz w:val="28"/>
        </w:rPr>
      </w:pPr>
      <w:r>
        <w:rPr/>
        <w:t>Физический институт им. П.Н.</w:t>
      </w:r>
      <w:r>
        <w:rPr>
          <w:lang w:val="en-US"/>
        </w:rPr>
        <w:t xml:space="preserve"> </w:t>
      </w:r>
      <w:r>
        <w:rPr/>
        <w:t>Лебедева РАН, Москва</w:t>
      </w:r>
      <w:r>
        <w:rPr>
          <w:lang w:val="en-US"/>
        </w:rPr>
        <w:t>,</w:t>
        <w:br/>
      </w:r>
      <w:r>
        <w:rPr>
          <w:vertAlign w:val="superscript"/>
          <w:lang w:val="en-US"/>
        </w:rPr>
        <w:t>*</w:t>
      </w:r>
      <w:r>
        <w:rPr/>
        <w:t>Институт физики плазмы и лазерного микросинтеза им. С. Калиского, Варшава</w:t>
      </w:r>
    </w:p>
    <w:p>
      <w:pPr>
        <w:pStyle w:val="2"/>
        <w:rPr/>
      </w:pPr>
      <w:r>
        <w:rPr/>
        <w:t xml:space="preserve">За последние годы </w:t>
      </w:r>
      <w:r>
        <w:rPr>
          <w:i/>
          <w:lang w:val="en-US"/>
        </w:rPr>
        <w:t>X-</w:t>
      </w:r>
      <w:r>
        <w:rPr/>
        <w:t>пинч превратился из познавательно интересного объекта в важный инструмент рентгеновской диагностики плотной плазмы.</w:t>
      </w:r>
      <w:r>
        <w:rPr>
          <w:sz w:val="28"/>
        </w:rPr>
        <w:t xml:space="preserve"> </w:t>
      </w:r>
      <w:r>
        <w:rPr/>
        <w:t>Понимание</w:t>
      </w:r>
      <w:r>
        <w:rPr>
          <w:sz w:val="28"/>
        </w:rPr>
        <w:t xml:space="preserve"> </w:t>
      </w:r>
      <w:r>
        <w:rPr/>
        <w:t xml:space="preserve">функционирования возникающего здесь миниатюрного и практически мгновенного рентгеновского источника и интерпретация получаемых данных невозможна без развития радиационных МГД моде-лей. Доклад посвящен исследованию сжатия молибденовых </w:t>
      </w:r>
      <w:r>
        <w:rPr>
          <w:lang w:val="en-US"/>
        </w:rPr>
        <w:t>X</w:t>
      </w:r>
      <w:r>
        <w:rPr/>
        <w:t>-пинчей, использующему численные модели с начальной конфигурацией плотной плазмы параболической и кони-ческой геометрии.</w:t>
      </w:r>
      <w:r>
        <w:rPr>
          <w:lang w:val="en-US"/>
        </w:rPr>
        <w:t xml:space="preserve"> </w:t>
      </w:r>
      <w:r>
        <w:rPr/>
        <w:t xml:space="preserve">Вторая из них, отличаясь более полным описанием осевого движения плазмы, оказывается ближе к реальной геометрии разряда. Эти модели описывают все основные стадии сжатия, включая формирование </w:t>
      </w:r>
      <w:r>
        <w:rPr>
          <w:lang w:val="en-US"/>
        </w:rPr>
        <w:t>“</w:t>
      </w:r>
      <w:r>
        <w:rPr/>
        <w:t>минидиода</w:t>
      </w:r>
      <w:r>
        <w:rPr>
          <w:lang w:val="en-US"/>
        </w:rPr>
        <w:t>”</w:t>
      </w:r>
      <w:r>
        <w:rPr/>
        <w:t xml:space="preserve">, образование узкой шейки, микровзрыв горячей точки и образование ударных волн с последующим разрывом пере-тяжки. В более простой модели ограниченного с торцов параболоида удается вести расчет только не слишком тяжелых нагрузок (например, пара скрещенных проволочек диаметров 10 мкм). Ее существенный недостаток заключается в отсутствии настоящего вытекания плазмы из перетяжки. В попытках расчетов проволочек  диаметров </w:t>
      </w:r>
      <w:r>
        <w:rPr>
          <w:lang w:val="en-US"/>
        </w:rPr>
        <w:t>&gt;</w:t>
      </w:r>
      <w:r>
        <w:rPr/>
        <w:t xml:space="preserve"> 12 мкм, где растека-ние вдоль стенок уже не могло имитировать интенсивный уход плазмы с торцов, сжатие </w:t>
      </w:r>
      <w:r>
        <w:rPr>
          <w:i/>
        </w:rPr>
        <w:t>X-</w:t>
      </w:r>
      <w:r>
        <w:rPr/>
        <w:t xml:space="preserve">пинча не получалось </w:t>
      </w:r>
      <w:r>
        <w:rPr>
          <w:rFonts w:eastAsia="Symbol" w:cs="Symbol" w:ascii="Symbol" w:hAnsi="Symbol"/>
        </w:rPr>
        <w:t></w:t>
      </w:r>
      <w:r>
        <w:rPr/>
        <w:t xml:space="preserve"> хотя начало процесса и напоминало медленную стадию импло-зии, сменявшее ее расширение вело к ситуации типа обычного плазменного цилиндра (с поправкой на короткую длину). Решение задач такого рода получено в конической моде-ли. Здесь за первые 5</w:t>
      </w:r>
      <w:r>
        <w:rPr>
          <w:rFonts w:eastAsia="Symbol" w:cs="Symbol" w:ascii="Symbol" w:hAnsi="Symbol"/>
        </w:rPr>
        <w:t></w:t>
      </w:r>
      <w:r>
        <w:rPr/>
        <w:t>10 нс (в зависимости от массы нагрузки) электронная теплопровод-ность успевает прогреть основной объем перетяжки до температур 15</w:t>
      </w:r>
      <w:r>
        <w:rPr>
          <w:rFonts w:eastAsia="Symbol" w:cs="Symbol" w:ascii="Symbol" w:hAnsi="Symbol"/>
        </w:rPr>
        <w:t></w:t>
      </w:r>
      <w:r>
        <w:rPr/>
        <w:t xml:space="preserve">20 эВ, хотя поверх-ность оболочки испытывает возмущения только в окрестности минимального сечения. С выходом фронта нагрева к внутренней поверхности конуса здесь начинается расширение плазмы. К этому времени формируется характерная картина “минидиода”. Далее возника-ет деформация не только развивающейся вдоль оси перетяжки, но и “электродов минидио-да”, вне которых появляются кумулятивные струйки. Идет перераспределение вещества, невозможное в простой модели с торцевыми стенками </w:t>
      </w:r>
      <w:r>
        <w:rPr>
          <w:rFonts w:eastAsia="Symbol" w:cs="Symbol" w:ascii="Symbol" w:hAnsi="Symbol"/>
        </w:rPr>
        <w:t></w:t>
      </w:r>
      <w:r>
        <w:rPr/>
        <w:t xml:space="preserve"> приосевые области “электро-дов” движутся в обе стороны оси. Растягиваясь, перетяжка постепенно достигает тех же удельных параметров, что и в упрощенной модели. Длительность этой стадии сильно зависит от массы нагрузки и может достигать десятков нс. Все это время наблюдается весьма высокая симметрия катод-анод, присущая и медленной эволюции в предыдущей модели. Затем, с достаточным снижением плотности, начинается быстрое развитие корот-коволновой неустойчивости из случайных начальных возмущений. Сжатие локализуется вдоль перетяжки в одной или двух узких шейках и демонстрирует проявление чрезвычай-но широкого многообразия путей формирования горячих точек под влиянием случайных начальных факторов. Отмеченная выше симметрия сжатия нарушается по мере включения процессов коротких временных и пространственных масштабов. Судьба каждой горячей точки завершается взрывом. В нем образуются противоположно движущиеся вдоль оси фронты плотной и горячей плазмы, а увеличивающийся разрыв между ними заполняет весьма редкая плазма. Высказываются соображения относительно физического механизма взрыва горячей точки, дается сопоставление результатов с экспериментом.</w:t>
      </w:r>
    </w:p>
    <w:p>
      <w:pPr>
        <w:pStyle w:val="2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IX-Звенигород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3T11:10:00Z</dcterms:created>
  <dc:creator/>
  <dc:description/>
  <dc:language>en-US</dc:language>
  <cp:lastModifiedBy>Petr</cp:lastModifiedBy>
  <dcterms:modified xsi:type="dcterms:W3CDTF">2002-02-13T18:27:00Z</dcterms:modified>
  <cp:revision>2</cp:revision>
  <dc:subject/>
  <dc:title>МГД МОДЕЛИРОВАНИЕ МОЛИБДЕНОВЫХ X-ПИНЧЕЙ</dc:title>
</cp:coreProperties>
</file>