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войная формирующая линия увеличенной мощности</w:t>
      </w:r>
      <w:r>
        <w:rPr>
          <w:rFonts w:cs="Courier New Cyr" w:ascii="Courier New Cyr" w:hAnsi="Courier New Cyr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Егоров О.Г.</w:t>
      </w:r>
    </w:p>
    <w:p>
      <w:pPr>
        <w:pStyle w:val="Style13"/>
        <w:ind w:left="1418" w:hanging="0"/>
        <w:rPr>
          <w:lang w:val="en-US"/>
        </w:rPr>
      </w:pPr>
      <w:r>
        <w:rPr/>
        <w:t xml:space="preserve">ГНЦ РФ ТРИНИТИ, 142191, Московская обл. г.Троицк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egorov@triniti.ru</w:t>
        </w:r>
      </w:hyperlink>
    </w:p>
    <w:p>
      <w:pPr>
        <w:pStyle w:val="2"/>
        <w:rPr/>
      </w:pPr>
      <w:r>
        <w:rPr/>
        <w:t>Предлагается вниманию двойная формирующая линия (ДФЛ) с дополнительной линией подключенной к разряднику. Дополнительная линия составляет 1/3-1/4 от длины линии ДФЛ. Линии ДФЛ и дополнительная заряжаются от источника. При коммутации энергии в нагрузку в дополнительной линии волна напряжения распространяется до холостого конца и отражаясь возвращается в разряднику. При этом для “вернувшейся” волны индуктивность разрядника и волновое сопротивление линии  подключенной к разряднику становится нагрузкой. Это позволяет на вершину основного импульса напряжения наложить дополнительный импульс и тем самым поднять напряжение на нагрузке до 30-50%. и соответственно мощность 1.60-2 раза.</w:t>
      </w:r>
    </w:p>
    <w:p>
      <w:pPr>
        <w:pStyle w:val="2"/>
        <w:rPr/>
      </w:pPr>
      <w:r>
        <w:rPr/>
        <w:t xml:space="preserve">В статье рассматриваются расчет колебательного процесса на примере одиночной линии и экспериментальные результаты выполненные для ДФЛ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49:00Z</dcterms:created>
  <dc:creator/>
  <dc:description/>
  <dc:language>en-US</dc:language>
  <cp:lastModifiedBy>Petr</cp:lastModifiedBy>
  <dcterms:modified xsi:type="dcterms:W3CDTF">2002-02-13T18:25:00Z</dcterms:modified>
  <cp:revision>2</cp:revision>
  <dc:subject/>
  <dc:title>ДВОЙНАЯ ФОРМИРУЮЩАЯ ЛИНИЯ УВЕЛИЧЕННОЙ МОЩНОСТИ</dc:title>
</cp:coreProperties>
</file>