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ОЗМОЖНОСТИ ДИАГНОСТИКИ ОСТАТОЧНОЙ ЭНЕРГИИ ЭЛЕКТРОНОВ  ПРИ ОПТИЧЕСКОЙ ИОНИЗАЦИИ ГАЗА КОРОТКИМ ЛАЗЕРНЫМ ИМПУЛЬСОМ ПО СПЕКТРУ 3 ГАРМОНИКИ ЛАЗЕРНОЙ ЧАСТОТЫ.</w:t>
      </w:r>
    </w:p>
    <w:p>
      <w:pPr>
        <w:pStyle w:val="Style14"/>
        <w:rPr/>
      </w:pPr>
      <w:r>
        <w:rPr/>
        <w:t xml:space="preserve">Н.Е. Андреев, </w:t>
      </w:r>
      <w:r>
        <w:rPr>
          <w:u w:val="single"/>
        </w:rPr>
        <w:t>М.Е. Вейсман</w:t>
      </w:r>
      <w:r>
        <w:rPr/>
        <w:t>, М.В. Чеготов.</w:t>
      </w:r>
    </w:p>
    <w:p>
      <w:pPr>
        <w:pStyle w:val="Style13"/>
        <w:ind w:left="709" w:hanging="142"/>
        <w:rPr/>
      </w:pPr>
      <w:r>
        <w:rPr/>
        <w:t>Институт Теплофизики Экстремальных Состояний, Объединенный Институт Высоких Температур РАН, 127412, Москва, Ижорская 13/19.</w:t>
      </w:r>
    </w:p>
    <w:p>
      <w:pPr>
        <w:pStyle w:val="2"/>
        <w:rPr/>
      </w:pPr>
      <w:r>
        <w:rPr/>
        <w:t>В работе предложен новый метод диагностики остаточной энергии (ОЭ) электронов по спектру 3 гармоники лазерного излучения в условиях туннельной ионизации газа. Для обоснования возможности  такой диагностики спектр напряженности высокочастотного поля в ионизуемом газе вычислялся при помощи волнового уравнения, в котором  источник гармоник рассчитывался как по квантовомеханической модели [1], учитывающей нелинейную поляризуемость системы “электрон+родительский ион”, так и  по гидродинамической модели,  учитывающей возрастание концентрации электронов  дважды за лазерный период [2]  и потери энергии лазерного импульса на ионизацию газа [3].   Результаты сравнения квантовомеханического и гидродинамического подходов показывают, что гидродинамическая модель количественно правильно описывает спектр 3 гармоники лазерной частоты, что позволяет выразить через ее амплитуду величину ОЭ.</w:t>
      </w:r>
    </w:p>
    <w:p>
      <w:pPr>
        <w:pStyle w:val="2"/>
        <w:rPr/>
      </w:pPr>
      <w:r>
        <w:rPr/>
        <w:t>Отметим, что ОЭ, которая есть энергия, необратимо перешедшая к электронам при их неадиабатическом  взаимодействии с лазерным полем в момент ионизации [4,5], определяет эффективность генерации когерентного рентгеновского излучения в схемах с рекомбинационной накачкой [5]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t>Работа частично поддержана Российским фондом фундаментальных исследований (грант № 01-02-1672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>Ванин Е.В., Даунер М.С.,  Ким А.В.,  Сергеев А.М., Письма в ЖЭТФ. 1993. Т</w:t>
      </w:r>
      <w:r>
        <w:rPr>
          <w:lang w:val="en-US"/>
        </w:rPr>
        <w:t xml:space="preserve">.58, </w:t>
      </w:r>
      <w:r>
        <w:rPr/>
        <w:t>С</w:t>
      </w:r>
      <w:r>
        <w:rPr>
          <w:lang w:val="en-US"/>
        </w:rPr>
        <w:t>.964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Brunel F., J. Opt. Soc. Am. B. 1990.  V. 7.  P. 521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 xml:space="preserve">Андреев Н.Е., Вейсман М.Е., Кейджян М.Г., Чеготов М.В., Физика плазмы. 2000. Т. 26. 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C.</w:t>
      </w:r>
      <w:r>
        <w:rPr/>
        <w:t xml:space="preserve"> 11. </w:t>
      </w:r>
    </w:p>
    <w:p>
      <w:pPr>
        <w:pStyle w:val="2"/>
        <w:numPr>
          <w:ilvl w:val="0"/>
          <w:numId w:val="2"/>
        </w:numPr>
        <w:rPr/>
      </w:pPr>
      <w:r>
        <w:rPr/>
        <w:t>Андреев Н.Е., Чеготов М.В., Вейсман М.Е. и др., Письма в ЖЭТФ. 1998. Т</w:t>
      </w:r>
      <w:r>
        <w:rPr>
          <w:lang w:val="en-US"/>
        </w:rPr>
        <w:t xml:space="preserve">. 68.  </w:t>
      </w:r>
      <w:r>
        <w:rPr/>
        <w:t>С</w:t>
      </w:r>
      <w:r>
        <w:rPr>
          <w:lang w:val="en-US"/>
        </w:rPr>
        <w:t>. 566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ulsifer P., Apruzese J.P. et. All., Phys.Rev. A. 1994. V  49. P.  </w:t>
      </w:r>
      <w:r>
        <w:rPr/>
        <w:t>3958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50:00Z</dcterms:created>
  <dc:creator/>
  <dc:description/>
  <dc:language>en-US</dc:language>
  <cp:lastModifiedBy>Petr</cp:lastModifiedBy>
  <dcterms:modified xsi:type="dcterms:W3CDTF">2002-02-14T13:57:00Z</dcterms:modified>
  <cp:revision>2</cp:revision>
  <dc:subject/>
  <dc:title>О ВОЗМОЖНОСТИ ДИАГНОСТИКИ ОСТАТОЧНОЙ ЭНЕРГИИ ЭЛЕКТРОНОВ  ПРИ ОПТИЧЕСКОЙ ИОНИЗАЦИИ ГАЗА КОРОТКИМ ЛАЗЕРНЫМ ИМПУЛЬСОМ ПО СПЕКТРУ 3 ГАРМОНИКИ ЛАЗЕРНОЙ ЧАСТОТЫ</dc:title>
</cp:coreProperties>
</file>